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Assemblea del Comitato Regionale del Friuli – Venezia Giulia della F.I.S.O.</w:t>
      </w:r>
    </w:p>
    <w:p>
      <w:pPr>
        <w:pStyle w:val="Normal"/>
        <w:spacing w:lineRule="auto" w:line="360"/>
        <w:jc w:val="center"/>
        <w:rPr>
          <w:sz w:val="28"/>
          <w:szCs w:val="28"/>
        </w:rPr>
      </w:pPr>
      <w:r>
        <w:rPr>
          <w:sz w:val="28"/>
          <w:szCs w:val="28"/>
        </w:rPr>
        <w:t>Udine, 28 gennaio 2011</w:t>
      </w:r>
    </w:p>
    <w:p>
      <w:pPr>
        <w:pStyle w:val="Normal"/>
        <w:spacing w:lineRule="auto" w:line="360"/>
        <w:jc w:val="center"/>
        <w:rPr>
          <w:sz w:val="28"/>
          <w:szCs w:val="28"/>
        </w:rPr>
      </w:pPr>
      <w:r>
        <w:rPr>
          <w:sz w:val="28"/>
          <w:szCs w:val="28"/>
        </w:rPr>
      </w:r>
    </w:p>
    <w:p>
      <w:pPr>
        <w:pStyle w:val="Normal"/>
        <w:spacing w:lineRule="auto" w:line="360"/>
        <w:jc w:val="center"/>
        <w:rPr>
          <w:i/>
          <w:i/>
          <w:sz w:val="28"/>
          <w:szCs w:val="28"/>
        </w:rPr>
      </w:pPr>
      <w:r>
        <w:rPr>
          <w:i/>
          <w:sz w:val="28"/>
          <w:szCs w:val="28"/>
        </w:rPr>
        <w:t>Relazione Finanziaria – Anno 2010</w:t>
      </w:r>
    </w:p>
    <w:p>
      <w:pPr>
        <w:pStyle w:val="Normal"/>
        <w:spacing w:lineRule="auto" w:line="360"/>
        <w:jc w:val="both"/>
        <w:rPr>
          <w:i/>
          <w:i/>
          <w:sz w:val="28"/>
          <w:szCs w:val="28"/>
        </w:rPr>
      </w:pPr>
      <w:r>
        <w:rPr>
          <w:i/>
          <w:sz w:val="28"/>
          <w:szCs w:val="28"/>
        </w:rPr>
      </w:r>
    </w:p>
    <w:p>
      <w:pPr>
        <w:pStyle w:val="Normal"/>
        <w:spacing w:lineRule="auto" w:line="360"/>
        <w:jc w:val="both"/>
        <w:rPr/>
      </w:pPr>
      <w:r>
        <w:rPr/>
        <w:t>Il bilancio del Comitato Regionale del Friuli – Venezia Giulia della F.I.S.O. chiude il 2010 con una disponibilità pari a 10.107,56 euro, di cui 9.531,30 euro depositati presso il conto corrente intestato al Comitato presso la Banca di Credito Cooperativo Pordenonese e 576,26 euro nella cassa per le spese minute.</w:t>
      </w:r>
    </w:p>
    <w:p>
      <w:pPr>
        <w:pStyle w:val="Normal"/>
        <w:spacing w:lineRule="auto" w:line="360"/>
        <w:jc w:val="both"/>
        <w:rPr/>
      </w:pPr>
      <w:r>
        <w:rPr/>
        <w:t>Nel complesso, il Comitato ha registrato nel corso del 2010 Entrate per euro 9.854,96 ed uscite per euro 8.148,23, le quali, in considerazione anche della disponibilità al 1/1/2010, pari a euro 8.400,83, hanno dato origine alle cifre al 31/12/2010 sopra citate.</w:t>
      </w:r>
    </w:p>
    <w:p>
      <w:pPr>
        <w:pStyle w:val="Normal"/>
        <w:spacing w:lineRule="auto" w:line="360"/>
        <w:jc w:val="both"/>
        <w:rPr/>
      </w:pPr>
      <w:r>
        <w:rPr/>
        <w:t>Per completezza di informazione, va inoltre rilevato come, al 31/12/2010, il Comitato si sia trovato ad avere alcuni impegni di spesa già determinati dall’attività svolta nell’anno 2010, il cui saldo non aveva ancora potuto aver luogo, nella maggior parte dei casi per assenza della documentazione necessaria (fatture, moduli di richiesta rimborso, ecc.). Una parte di tagli impegni di spesa è stata successivamente saldata nel gennaio 2011 e, per la parte restante, verrà saldata non appena la relativa documentazione perverrà al Comitato stesso. Complessivamente, tali impegni di spesa ammontavano al 31/12/2010 ad euro 3.752,24. Alla stessa data sono presenti anche delle previsioni di entrata relative all’attività svolta nel 2010 e già determinate per una cifra pari a 930,00 euro, che saranno parimenti inserite a bilancio nel 2011.</w:t>
      </w:r>
    </w:p>
    <w:p>
      <w:pPr>
        <w:pStyle w:val="Normal"/>
        <w:spacing w:lineRule="auto" w:line="360"/>
        <w:jc w:val="both"/>
        <w:rPr/>
      </w:pPr>
      <w:r>
        <w:rPr/>
        <w:t>Nell’analisi della dinamica delle Entrate ed Uscite del bilancio del Comitato, va evidenziato come, a differenza degli anni passati, nel 2010 non si sia potuto contare sull’assegnazione di un adeguato contributo da parte della Regione Friuli – Venezia Giulia. Tale contributo negli anni passati era andato sovente a coprire gran parte dell’importo investito dal Comitato nell’attività giovanile,  ed in particolare nell’organizzazione dei raduni. Infatti, è proprio la voce relativa al Settore Giovanile a registrare nel bilancio 2010 il maggior disavanzo, essendo state le Entrate, cioè le quote versate dai partecipanti, insufficienti a coprire le relative uscite. Ha pesato particolarmente il costo per il noleggio dei pullmini, la cui entità è stata in pratica pressoché pari al disavanzo registrato nel settore.</w:t>
      </w:r>
    </w:p>
    <w:p>
      <w:pPr>
        <w:pStyle w:val="Normal"/>
        <w:spacing w:lineRule="auto" w:line="360"/>
        <w:jc w:val="both"/>
        <w:rPr/>
      </w:pPr>
      <w:r>
        <w:rPr/>
        <w:t>Da registrare invece con piacere il rinnovato contributo da parte del Comune di Duino Aurisina, che continua a sostenere, nei limiti delle disponibilità di bilancio dedicate al settore, l’attività del Comitato, nonché il rinnovato prezioso contributo delle Assicurazioni Dal Cin.</w:t>
      </w:r>
    </w:p>
    <w:p>
      <w:pPr>
        <w:pStyle w:val="Normal"/>
        <w:spacing w:lineRule="auto" w:line="360"/>
        <w:jc w:val="both"/>
        <w:rPr/>
      </w:pPr>
      <w:r>
        <w:rPr/>
        <w:t>Relativamente alle Entrate va inoltre evidenziata una crescita rispetto al 2009 dei contributi ricevuti dalla FISO, pari ad euro 2.898,00 (+10,4%), per quote tesseramento ed affiliazione, o per quote o premi di partecipazione al Trofeo delle Regioni.</w:t>
      </w:r>
    </w:p>
    <w:p>
      <w:pPr>
        <w:pStyle w:val="Normal"/>
        <w:spacing w:lineRule="auto" w:line="360"/>
        <w:jc w:val="both"/>
        <w:rPr/>
      </w:pPr>
      <w:r>
        <w:rPr/>
        <w:t>Anche quest’anno è doveroso ricordare che l’entità, tutto sommato contenuta, dei costi dell’attività svolta dal Comitato è dovuta non solo ad una particolare attenzione negli impegni di spesa, ma anche all’impegno di molte persone che hanno contribuito significativamente all’organizzazione dell’attività in forma gratuita, limitandosi spesso a ricevere dei semplici rimborsi spese e delle diarie poco più che simboliche rispetto all’impegno profuso.</w:t>
      </w:r>
    </w:p>
    <w:p>
      <w:pPr>
        <w:pStyle w:val="Normal"/>
        <w:spacing w:lineRule="auto" w:line="360"/>
        <w:jc w:val="both"/>
        <w:rPr/>
      </w:pPr>
      <w:r>
        <w:rPr/>
      </w:r>
    </w:p>
    <w:p>
      <w:pPr>
        <w:pStyle w:val="Normal"/>
        <w:spacing w:lineRule="auto" w:line="360"/>
        <w:jc w:val="both"/>
        <w:rPr/>
      </w:pPr>
      <w:r>
        <w:rPr/>
        <w:t>Udine, 28 gennaio 2011</w:t>
      </w:r>
    </w:p>
    <w:p>
      <w:pPr>
        <w:pStyle w:val="Normal"/>
        <w:spacing w:lineRule="auto" w:line="360"/>
        <w:jc w:val="both"/>
        <w:rPr/>
      </w:pPr>
      <w:r>
        <w:rPr/>
      </w:r>
    </w:p>
    <w:p>
      <w:pPr>
        <w:pStyle w:val="Normal"/>
        <w:spacing w:lineRule="auto" w:line="360"/>
        <w:jc w:val="both"/>
        <w:rPr/>
      </w:pPr>
      <w:r>
        <w:rPr/>
        <w:tab/>
        <w:tab/>
        <w:tab/>
        <w:tab/>
        <w:tab/>
        <w:tab/>
        <w:tab/>
        <w:tab/>
        <w:t>Il presidente del Comitato FVG F.I.S.O.</w:t>
      </w:r>
    </w:p>
    <w:p>
      <w:pPr>
        <w:pStyle w:val="Normal"/>
        <w:spacing w:lineRule="auto" w:line="360"/>
        <w:jc w:val="both"/>
        <w:rPr/>
      </w:pPr>
      <w:r>
        <w:rPr/>
        <w:tab/>
        <w:tab/>
        <w:tab/>
        <w:tab/>
        <w:tab/>
        <w:tab/>
        <w:tab/>
        <w:tab/>
        <w:tab/>
        <w:tab/>
        <w:t>(Mauro Nard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8:13:00Z</dcterms:created>
  <dc:creator>Renato Pelessoni</dc:creator>
  <dc:description/>
  <cp:keywords/>
  <dc:language>en-US</dc:language>
  <cp:lastModifiedBy>PELESSONI RENATO</cp:lastModifiedBy>
  <cp:lastPrinted>2010-01-22T10:35:00Z</cp:lastPrinted>
  <dcterms:modified xsi:type="dcterms:W3CDTF">2011-01-28T12:40:00Z</dcterms:modified>
  <cp:revision>7</cp:revision>
  <dc:subject/>
  <dc:title>Il bilancio del Comitato Regionale del Friuli – Venezia Giulia della F</dc:title>
</cp:coreProperties>
</file>