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Courier;Courier New" w:hAnsi="Courier;Courier New" w:cs="Courier;Courier New"/>
          <w:b/>
          <w:b/>
          <w:color w:val="0B0B0B"/>
        </w:rPr>
      </w:pPr>
      <w:r>
        <w:rPr>
          <w:rFonts w:cs="Courier;Courier New" w:ascii="Courier;Courier New" w:hAnsi="Courier;Courier New"/>
          <w:b/>
          <w:color w:val="0B0B0B"/>
        </w:rPr>
        <w:t>ATTIVITA’ GIOVANILE 2011</w:t>
      </w:r>
    </w:p>
    <w:p>
      <w:pPr>
        <w:pStyle w:val="Normal"/>
        <w:widowControl w:val="false"/>
        <w:autoSpaceDE w:val="false"/>
        <w:spacing w:before="0" w:after="0"/>
        <w:jc w:val="center"/>
        <w:rPr>
          <w:rFonts w:ascii="Courier;Courier New" w:hAnsi="Courier;Courier New" w:cs="Courier;Courier New"/>
          <w:b/>
          <w:b/>
          <w:color w:val="0B0B0B"/>
        </w:rPr>
      </w:pPr>
      <w:r>
        <w:rPr>
          <w:rFonts w:cs="Courier;Courier New" w:ascii="Courier;Courier New" w:hAnsi="Courier;Courier New"/>
          <w:b/>
          <w:color w:val="0B0B0B"/>
        </w:rPr>
      </w:r>
    </w:p>
    <w:p>
      <w:pPr>
        <w:pStyle w:val="Normal"/>
        <w:rPr/>
      </w:pPr>
      <w:r>
        <w:rPr/>
        <w:t>Nel corso del 2011 il Comitato Regionale Friuli Venezia Giulia della Federazione Italiana Sport Orientamento - FISO intende proseguire e incrementare l'attività di promozione e di formazione per atleti e tecnici della Corsa Orientamento che svolge già da molti anni con particolare attenzione alle categorie giovanili (13 - 20 anni) e al mondo della scuola.</w:t>
      </w:r>
    </w:p>
    <w:p>
      <w:pPr>
        <w:pStyle w:val="Normal"/>
        <w:rPr/>
      </w:pPr>
      <w:r>
        <w:rPr/>
        <w:t>La preparazione atletica viene curata dalle Società sportive di appartenenza. Le attività promosse dal Comitato riguarderanno la componente tecnica, con l'intento di integrare gli allenamenti tecnici organizzati dalle singole società per offrire ai giovani, sia principianti sia agonisti evoluti, dei momenti di incontro e confronto inizialmente a livello regionale e successivamente nazionale e internazionale. Nello stesso tempo i tecnici esperti verranno affiancati da quelli di recente qualifica che potranno così acquisire le necessarie competenze.</w:t>
      </w:r>
    </w:p>
    <w:p>
      <w:pPr>
        <w:pStyle w:val="Normal"/>
        <w:rPr/>
      </w:pPr>
      <w:r>
        <w:rPr/>
        <w:t>La struttura organizzativa è costituita dal responsabile regionale per la Corsa Orientamento (tecnico federale con qualifica di istruttore e tracciatore di gare), dal referente per la scuola (insegnante di educazione fisica), dal referente per gli atleti delle categorie giovanili (atleta con qualifica di istruttore e tracciatore), da un gruppo (quantificare?) di tecnici istruttori e/o tracciatori e da un gruppo di collaboratori per la logistica.</w:t>
      </w:r>
    </w:p>
    <w:p>
      <w:pPr>
        <w:pStyle w:val="Normal"/>
        <w:rPr/>
      </w:pPr>
      <w:r>
        <w:rPr/>
        <w:t>Il calendario gare 2011 nella nostra Regione prevede:</w:t>
      </w:r>
    </w:p>
    <w:p>
      <w:pPr>
        <w:pStyle w:val="Normal"/>
        <w:rPr/>
      </w:pPr>
      <w:r>
        <w:rPr/>
        <w:t xml:space="preserve">11 gare promozionali </w:t>
      </w:r>
    </w:p>
    <w:p>
      <w:pPr>
        <w:pStyle w:val="Normal"/>
        <w:rPr/>
      </w:pPr>
      <w:r>
        <w:rPr/>
        <w:t>4 gare valide per il Campionato Regionale Friuli Venezia Giulia di cui 1 valida anche per il Trofeo 3 Regioni (Friuli Venezia Giulia, Carinzia e Slovenia)</w:t>
      </w:r>
    </w:p>
    <w:p>
      <w:pPr>
        <w:pStyle w:val="Normal"/>
        <w:rPr/>
      </w:pPr>
      <w:r>
        <w:rPr/>
        <w:t>Le gare del calendario nazionale di maggior interesse sono:</w:t>
      </w:r>
    </w:p>
    <w:p>
      <w:pPr>
        <w:pStyle w:val="Normal"/>
        <w:rPr/>
      </w:pPr>
      <w:r>
        <w:rPr/>
        <w:t>4 gare nazionali valide per la classifica di Coppa Italia</w:t>
      </w:r>
    </w:p>
    <w:p>
      <w:pPr>
        <w:pStyle w:val="Normal"/>
        <w:rPr/>
      </w:pPr>
      <w:r>
        <w:rPr/>
        <w:t>4 gare che assegnano titoli di Campione Italiano (sprint, middle, long e staffetta)</w:t>
      </w:r>
    </w:p>
    <w:p>
      <w:pPr>
        <w:pStyle w:val="Normal"/>
        <w:rPr/>
      </w:pPr>
      <w:r>
        <w:rPr/>
        <w:t>2 gare valide per il Trofeo delle Regioni</w:t>
      </w:r>
    </w:p>
    <w:p>
      <w:pPr>
        <w:pStyle w:val="Normal"/>
        <w:rPr/>
      </w:pPr>
      <w:r>
        <w:rPr/>
        <w:t>Gare internazionali che vedono sempre una buona partecipazione di atleti regionali:</w:t>
      </w:r>
    </w:p>
    <w:p>
      <w:pPr>
        <w:pStyle w:val="Normal"/>
        <w:rPr/>
      </w:pPr>
      <w:r>
        <w:rPr/>
        <w:t>1 gara del calendario austriaco in Carinzia valida per il Trofeo 3 Regioni</w:t>
      </w:r>
    </w:p>
    <w:p>
      <w:pPr>
        <w:pStyle w:val="Normal"/>
        <w:rPr/>
      </w:pPr>
      <w:r>
        <w:rPr/>
        <w:t>2 gare in Slovenia (manifestazione organizzata ogni anno denominata Lipica Open) di cui 1 valida per Trofeo 3 Regioni</w:t>
      </w:r>
    </w:p>
    <w:p>
      <w:pPr>
        <w:pStyle w:val="Normal"/>
        <w:rPr/>
      </w:pPr>
      <w:r>
        <w:rPr/>
        <w:t xml:space="preserve">5 giorni "OOCUP" in Slovenia, appuntamento internazionale organizzato quest'anno a </w:t>
      </w:r>
      <w:r>
        <w:rPr>
          <w:szCs w:val="15"/>
        </w:rPr>
        <w:t xml:space="preserve">Trnovski gozd (Selva di Tarnova) </w:t>
      </w:r>
      <w:r>
        <w:rPr/>
        <w:t>22-26 luglio</w:t>
      </w:r>
    </w:p>
    <w:p>
      <w:pPr>
        <w:pStyle w:val="Normal"/>
        <w:rPr/>
      </w:pPr>
      <w:r>
        <w:rPr/>
        <w:t>Il Comitato Regionale garantirà la presenza a ciascuna di queste gare di almeno un tecnico qualificato a disposizione dei giovani per l'analisi tecnica della gara disputata.</w:t>
      </w:r>
    </w:p>
    <w:p>
      <w:pPr>
        <w:pStyle w:val="Normal"/>
        <w:rPr/>
      </w:pPr>
      <w:r>
        <w:rPr/>
        <w:t>Al termine delle gare promozionali, meno impegnative, verranno organizzati anche dei brevi allenamenti.</w:t>
      </w:r>
    </w:p>
    <w:p>
      <w:pPr>
        <w:pStyle w:val="Normal"/>
        <w:rPr/>
      </w:pPr>
      <w:r>
        <w:rPr/>
        <w:t>Alle gare promozionali verranno invitati anche gli studenti che partecipano alle fasi provinciali e regionale dei Giochi Sportivi Studenteschi, che vedono ogni anno una folta partecipazione e si concludono poi con ottimi risultati delle squadre della nostra Regione alle fasi nazionali.</w:t>
      </w:r>
    </w:p>
    <w:p>
      <w:pPr>
        <w:pStyle w:val="Normal"/>
        <w:rPr>
          <w:color w:val="FF0000"/>
        </w:rPr>
      </w:pPr>
      <w:r>
        <w:rPr/>
        <w:t>Come ogni anno, ai componenti delle squadre vincitrici della fase regionale dei Giochi Sportivi Studenteschi  verrà offerta la possibilità di partecipare a titolo gratuito al campo di allenamento in programma a Pradis di Clauzetto (PN) dal</w:t>
      </w:r>
      <w:r>
        <w:rPr>
          <w:color w:val="FF0000"/>
        </w:rPr>
        <w:t xml:space="preserve"> </w:t>
      </w:r>
      <w:r>
        <w:rPr/>
        <w:t>17 al 19 giugno. Altri studenti interessati potranno parteciparvi versando una quota di partecipazione. Il numero massimo di partecipanti è fissato in 40.</w:t>
      </w:r>
    </w:p>
    <w:p>
      <w:pPr>
        <w:pStyle w:val="Normal"/>
        <w:rPr/>
      </w:pPr>
      <w:r>
        <w:rPr/>
        <w:t>Per i giovani che praticano già attività agonistica verranno organizzate tre giornate di allenamento intensivo in località regionali in date libere da impegni scolastici: 21 aprile - Doberdò del lago, 2 giugno - Fusine, 4 settembre - Sgonico.</w:t>
      </w:r>
    </w:p>
    <w:p>
      <w:pPr>
        <w:pStyle w:val="Normal"/>
        <w:rPr/>
      </w:pPr>
      <w:r>
        <w:rPr/>
        <w:t xml:space="preserve">Inoltre verrà organizzata la partecipazione di un gruppo (numero massimo 30 atleti) alla manifestazione internazionale "OOCUP" in programma quest'anno a </w:t>
      </w:r>
      <w:r>
        <w:rPr>
          <w:szCs w:val="15"/>
        </w:rPr>
        <w:t xml:space="preserve">Trnovski gozd (Selva di Tarnova - Slovenia) </w:t>
      </w:r>
      <w:r>
        <w:rPr/>
        <w:t>dal 22 al 26 luglio. Si tratta di 5 gare di alto livello tecnico che vedono ogni anno la partecipazione di più di mille atleti provenienti da tutta Europa e che costituiscono quindi un ottimo allenamento e l'occasione di acquisire esperienza a livello internazionale.</w:t>
      </w:r>
    </w:p>
    <w:p>
      <w:pPr>
        <w:pStyle w:val="Normal"/>
        <w:rPr/>
      </w:pPr>
      <w:r>
        <w:rPr/>
        <w:t>Va sottolineato che 5 atleti regionali sono già stati inseriti nelle squadre nazionali giovanili, per le quali la FISO organizza dei raduni ai quali i selezionati partecipano accompagnati dal responsabile regionale che collabora con l'allenatore federale, e che altri potranno essere convocati corso dell'anno.</w:t>
      </w:r>
    </w:p>
    <w:p>
      <w:pPr>
        <w:pStyle w:val="Normal"/>
        <w:rPr/>
      </w:pPr>
      <w:r>
        <w:rPr/>
        <w:t>La loro esperienza viene poi riportata negli incontri regionali in programma e risulta quindi utile a tutto il movimento giovanile regionale.</w:t>
      </w:r>
    </w:p>
    <w:p>
      <w:pPr>
        <w:pStyle w:val="Normal"/>
        <w:rPr/>
      </w:pPr>
      <w:r>
        <w:rPr/>
      </w:r>
    </w:p>
    <w:p>
      <w:pPr>
        <w:pStyle w:val="Normal"/>
        <w:rPr/>
      </w:pPr>
      <w:r>
        <w:rPr/>
        <w:t>Marirosa  Hechich</w:t>
      </w:r>
    </w:p>
    <w:p>
      <w:pPr>
        <w:pStyle w:val="Normal"/>
        <w:spacing w:before="0" w:after="200"/>
        <w:rPr>
          <w:sz w:val="18"/>
        </w:rPr>
      </w:pPr>
      <w:r>
        <w:rPr>
          <w:sz w:val="1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07:00Z</dcterms:created>
  <dc:creator>Seppi Luciano</dc:creator>
  <dc:description/>
  <cp:keywords/>
  <dc:language>en-US</dc:language>
  <cp:lastModifiedBy>Proprietario</cp:lastModifiedBy>
  <dcterms:modified xsi:type="dcterms:W3CDTF">2011-02-16T12:18:00Z</dcterms:modified>
  <cp:revision>4</cp:revision>
  <dc:subject/>
  <dc:title/>
</cp:coreProperties>
</file>