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Style w:val="StrongEmphasis"/>
        </w:rPr>
        <w:t>INFORMAZIONE PUBBLICA</w:t>
      </w:r>
    </w:p>
    <w:p>
      <w:pPr>
        <w:pStyle w:val="Normal"/>
        <w:jc w:val="both"/>
        <w:rPr>
          <w:sz w:val="20"/>
          <w:szCs w:val="20"/>
        </w:rPr>
      </w:pPr>
      <w:r>
        <w:rPr>
          <w:sz w:val="20"/>
          <w:szCs w:val="20"/>
        </w:rPr>
      </w:r>
    </w:p>
    <w:p>
      <w:pPr>
        <w:pStyle w:val="Normal"/>
        <w:jc w:val="both"/>
        <w:rPr/>
      </w:pPr>
      <w:r>
        <w:rPr/>
        <w:t>Mentre la FISO nazionale ha stabilito sicuri contatti con periodici e quotidiani specializzati, anche noi nel nostro piccolo abbiamo ampliato il ventaglio delle opportunità di avere le notizie inerenti la nostra attività diffuse dai tre canali di informazione: Stampa, Radio, TV.</w:t>
      </w:r>
    </w:p>
    <w:p>
      <w:pPr>
        <w:pStyle w:val="Normal"/>
        <w:jc w:val="both"/>
        <w:rPr>
          <w:sz w:val="16"/>
          <w:szCs w:val="16"/>
        </w:rPr>
      </w:pPr>
      <w:r>
        <w:rPr>
          <w:sz w:val="16"/>
          <w:szCs w:val="16"/>
        </w:rPr>
      </w:r>
    </w:p>
    <w:p>
      <w:pPr>
        <w:pStyle w:val="Normal"/>
        <w:jc w:val="both"/>
        <w:rPr/>
      </w:pPr>
      <w:r>
        <w:rPr/>
        <w:t>STAMPA.- Sono stati inviati 22 Comunicati Stampa a tutti i quotidiani regionali, ciascuna in tre versioni leggermente diverse e mirate per ciascun organo d’informazione.</w:t>
      </w:r>
    </w:p>
    <w:p>
      <w:pPr>
        <w:pStyle w:val="Normal"/>
        <w:jc w:val="both"/>
        <w:rPr/>
      </w:pPr>
      <w:r>
        <w:rPr/>
        <w:t>Ho stabilito un rapporto di collaborazione con il giornalista R. Tosques, ottenendo la quasi certezza di vedere pubblicate le notizie sul “Piccolo” e con un maggiore spazio. Due aspetti molto aleatori nel precedente rapporto diretto con la Redazione del giornale. Contemporaneamente le informazioni contenute nei nostri Comunicati hanno cominciato a comparire con una certa regolarità sugli altri quotidiani regionali, Gazzettino e Messaggero, corredate anche da qualche foto.</w:t>
      </w:r>
    </w:p>
    <w:p>
      <w:pPr>
        <w:pStyle w:val="Normal"/>
        <w:jc w:val="both"/>
        <w:rPr/>
      </w:pPr>
      <w:r>
        <w:rPr/>
        <w:t>Tra i periodici, Il Friuli e Vita Nuova hanno dimostrato il maggior interesse nei nostri confronti, richiedendo a volte qualche approfondimento. Questo è uno degli aspetti più positivi del lavoro svolto.</w:t>
      </w:r>
    </w:p>
    <w:p>
      <w:pPr>
        <w:pStyle w:val="Normal"/>
        <w:jc w:val="both"/>
        <w:rPr>
          <w:sz w:val="16"/>
          <w:szCs w:val="16"/>
        </w:rPr>
      </w:pPr>
      <w:r>
        <w:rPr>
          <w:sz w:val="16"/>
          <w:szCs w:val="16"/>
        </w:rPr>
      </w:r>
    </w:p>
    <w:p>
      <w:pPr>
        <w:pStyle w:val="Normal"/>
        <w:jc w:val="both"/>
        <w:rPr/>
      </w:pPr>
      <w:r>
        <w:rPr/>
        <w:t>RADIO.- Almeno una decina i Comunicati passati da RAI Regione nei giornali radio, in annuncio e commento dei principali eventi orientistici. E’ mia intenzione per quest’anno allargare la cerchia dei contatti alle più importanti e ascoltate Radio private, così da coprire anche diverse fasce orarie, qualora si ottenga la sperata collaborazione.</w:t>
      </w:r>
    </w:p>
    <w:p>
      <w:pPr>
        <w:pStyle w:val="Normal"/>
        <w:jc w:val="both"/>
        <w:rPr>
          <w:sz w:val="16"/>
          <w:szCs w:val="16"/>
        </w:rPr>
      </w:pPr>
      <w:r>
        <w:rPr>
          <w:sz w:val="16"/>
          <w:szCs w:val="16"/>
        </w:rPr>
      </w:r>
    </w:p>
    <w:p>
      <w:pPr>
        <w:pStyle w:val="Normal"/>
        <w:jc w:val="both"/>
        <w:rPr/>
      </w:pPr>
      <w:r>
        <w:rPr/>
        <w:t>TV.- Agli eventi di importanza nazionale sono stati invitati a partecipare oltre alla RAI anche TELE4, TELE PN, TELE Friuli, senza peraltro vedere sul terreno di gara alcuna troupe di questi enti. Tuttavia, grazie alle nostre iniziative, ben 3 sono state le uscite sugli schermi TV in occasione delle nostre gare di M. Prat (girato da Zuffi per la SOM), Paluzza (girato da Studio Campana per Friuli MtbO) e Gorizia (RAI su invito di UISP GO). Con questi interventi si spera di aver rotto il ghiaccio e di poter riscuotere un maggiore interesse dalle emitenti TV.</w:t>
      </w:r>
    </w:p>
    <w:p>
      <w:pPr>
        <w:pStyle w:val="Normal"/>
        <w:jc w:val="both"/>
        <w:rPr>
          <w:sz w:val="16"/>
          <w:szCs w:val="16"/>
        </w:rPr>
      </w:pPr>
      <w:r>
        <w:rPr>
          <w:sz w:val="16"/>
          <w:szCs w:val="16"/>
        </w:rPr>
      </w:r>
    </w:p>
    <w:p>
      <w:pPr>
        <w:pStyle w:val="Normal"/>
        <w:jc w:val="both"/>
        <w:rPr/>
      </w:pPr>
      <w:r>
        <w:rPr/>
        <w:t>In questo panorama tutto sommato positivo, fa storia a parte la Soc. GAJA, arroccata rigidamente sulle sue posizioni. Gestisce in proprio il rapporto con il Primorskj Dnevnik (quotidiano della minoranza slovena), peraltro in modo efficace, ma non ritiene di avvalersi del mio operato per la divulgazione in campo regionale delle loro attività.</w:t>
      </w:r>
    </w:p>
    <w:p>
      <w:pPr>
        <w:pStyle w:val="Normal"/>
        <w:jc w:val="both"/>
        <w:rPr/>
      </w:pPr>
      <w:r>
        <w:rPr/>
        <w:t>Ritiene inoltre azione improduttiva l’organizzazione di una Conferenza Stampa (come in occasione del 1° Camp. Italiano Trail-O) se non affidata a professionisti del ramo (con costi al momento non sostenibili).</w:t>
      </w:r>
    </w:p>
    <w:p>
      <w:pPr>
        <w:pStyle w:val="Normal"/>
        <w:jc w:val="both"/>
        <w:rPr/>
      </w:pPr>
      <w:r>
        <w:rPr/>
        <w:t>Ancora praticamente inesistente la collaborazione richiesta ai responsabili delle varie Società nel trasmettere al sottoscritto notizie e informazioni inerenti la loro attività e i migliori risultati degli atleti, di interesse comune.</w:t>
      </w:r>
    </w:p>
    <w:p>
      <w:pPr>
        <w:pStyle w:val="Normal"/>
        <w:jc w:val="both"/>
        <w:rPr/>
      </w:pPr>
      <w:r>
        <w:rPr/>
        <w:t>Questo comporta per me un surplus di lavoro per raccogliere per via indiretta le necessarie informazioni con completezza e tempestività, con maggior rischio di incorrere in qualche spiacevole svista.</w:t>
      </w:r>
    </w:p>
    <w:p>
      <w:pPr>
        <w:pStyle w:val="Normal"/>
        <w:jc w:val="both"/>
        <w:rPr>
          <w:sz w:val="16"/>
          <w:szCs w:val="16"/>
        </w:rPr>
      </w:pPr>
      <w:r>
        <w:rPr>
          <w:sz w:val="16"/>
          <w:szCs w:val="16"/>
        </w:rPr>
      </w:r>
    </w:p>
    <w:p>
      <w:pPr>
        <w:pStyle w:val="Normal"/>
        <w:jc w:val="both"/>
        <w:rPr/>
      </w:pPr>
      <w:r>
        <w:rPr/>
        <w:t xml:space="preserve">WEB.- Sul SITO del Comitato Reg. sono stati pubblicati nelle News tutti i testi dei Comunicati stampa che sono apparsi in contemporanea anche sul Sito Nazionale, corredati delle foto più significative. </w:t>
      </w:r>
    </w:p>
    <w:p>
      <w:pPr>
        <w:pStyle w:val="Normal"/>
        <w:jc w:val="both"/>
        <w:rPr/>
      </w:pPr>
      <w:r>
        <w:rPr/>
        <w:t>Non appena presa conoscenza degli strumenti per operare, provvederò all’aggiornamento dello spazio a noi riservato sul sito FVGSport che verrà quindi seguito con regolarità.</w:t>
      </w:r>
    </w:p>
    <w:p>
      <w:pPr>
        <w:pStyle w:val="Normal"/>
        <w:jc w:val="both"/>
        <w:rPr>
          <w:sz w:val="16"/>
          <w:szCs w:val="16"/>
        </w:rPr>
      </w:pPr>
      <w:r>
        <w:rPr>
          <w:sz w:val="16"/>
          <w:szCs w:val="16"/>
        </w:rPr>
      </w:r>
    </w:p>
    <w:p>
      <w:pPr>
        <w:pStyle w:val="Normal"/>
        <w:jc w:val="both"/>
        <w:rPr/>
      </w:pPr>
      <w:r>
        <w:rPr/>
        <w:t>In vista degli importanti appuntamenti in calendario per il 2011, ritengo si debba mettere in preventivo una quota di 250/300 € a copertura  di prevedibili rimborsi spese (viaggi, pubblicazioni).</w:t>
      </w:r>
    </w:p>
    <w:p>
      <w:pPr>
        <w:pStyle w:val="Normal"/>
        <w:jc w:val="both"/>
        <w:rPr>
          <w:sz w:val="20"/>
          <w:szCs w:val="20"/>
        </w:rPr>
      </w:pPr>
      <w:r>
        <w:rPr>
          <w:sz w:val="20"/>
          <w:szCs w:val="20"/>
        </w:rPr>
      </w:r>
    </w:p>
    <w:p>
      <w:pPr>
        <w:pStyle w:val="Normal"/>
        <w:jc w:val="both"/>
        <w:rPr/>
      </w:pPr>
      <w:r>
        <w:rPr/>
        <w:t>Nico Zuffi</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22:00Z</dcterms:created>
  <dc:creator>Nicolò</dc:creator>
  <dc:description/>
  <cp:keywords/>
  <dc:language>en-US</dc:language>
  <cp:lastModifiedBy>Proprietario</cp:lastModifiedBy>
  <dcterms:modified xsi:type="dcterms:W3CDTF">2011-02-16T12:13:00Z</dcterms:modified>
  <cp:revision>10</cp:revision>
  <dc:subject/>
  <dc:title>RELAZIONE ANNUALE COMITATO 2010</dc:title>
</cp:coreProperties>
</file>