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b/>
          <w:b/>
        </w:rPr>
      </w:pPr>
      <w:r>
        <w:rPr>
          <w:b/>
        </w:rPr>
        <w:t>SCI-O</w:t>
      </w:r>
    </w:p>
    <w:p>
      <w:pPr>
        <w:pStyle w:val="Normal"/>
        <w:jc w:val="center"/>
        <w:rPr>
          <w:b/>
          <w:b/>
        </w:rPr>
      </w:pPr>
      <w:r>
        <w:rPr>
          <w:b/>
        </w:rPr>
      </w:r>
    </w:p>
    <w:p>
      <w:pPr>
        <w:pStyle w:val="Normal"/>
        <w:jc w:val="both"/>
        <w:rPr/>
      </w:pPr>
      <w:r>
        <w:rPr/>
        <w:t>Ancora una volta l'attività Sci-O regionale è quasi esclusivo monopolio del CAI XXX ott.,con risultati di grande rilievo nazionale, anche perché la partecipazione in campo nazionale accusa una pesante riduzione.</w:t>
      </w:r>
    </w:p>
    <w:p>
      <w:pPr>
        <w:pStyle w:val="Normal"/>
        <w:jc w:val="both"/>
        <w:rPr/>
      </w:pPr>
      <w:r>
        <w:rPr/>
        <w:t xml:space="preserve">Il CAI è l’unica società che organizza regolari sessioni di allenamento a inizio stagione, aperte a tutti gli atleti regionali. Ma anche li le adesioni sono scarse. </w:t>
      </w:r>
    </w:p>
    <w:p>
      <w:pPr>
        <w:pStyle w:val="Normal"/>
        <w:jc w:val="both"/>
        <w:rPr/>
      </w:pPr>
      <w:r>
        <w:rPr/>
        <w:t>Insieme al Friuli MtbO ha avuto il grande merito di organizzare la Due giorni di Paluzza, con una Coppa Italia e un Campionato regionale, campionato che quest’anno non è in calendario.</w:t>
      </w:r>
    </w:p>
    <w:p>
      <w:pPr>
        <w:pStyle w:val="Normal"/>
        <w:jc w:val="both"/>
        <w:rPr/>
      </w:pPr>
      <w:r>
        <w:rPr/>
        <w:t>A causa della saturazione del calendario ( ma anche di una totale assenza di iniziative) non si è potuta prendere in considerazione la proposta slovena  dell’OK Polaris di approfittare della loro gara di Rateče  (22. and 23. Jan 2011).</w:t>
      </w:r>
    </w:p>
    <w:p>
      <w:pPr>
        <w:pStyle w:val="Normal"/>
        <w:jc w:val="both"/>
        <w:rPr/>
      </w:pPr>
      <w:r>
        <w:rPr/>
        <w:t>Ritengo che il Comitato debba prendere in mano la situazione per arrestare il declino di questa disciplina che al momento offre molte opportunità di emergere. La recente apertura del Centro di Paluzza e  l’avere l ”Aldo Moro” in loco dovrebbero agevolare il rilancio di questa disciplina.</w:t>
      </w:r>
    </w:p>
    <w:p>
      <w:pPr>
        <w:pStyle w:val="Normal"/>
        <w:jc w:val="both"/>
        <w:rPr/>
      </w:pPr>
      <w:r>
        <w:rPr/>
        <w:t>Per contro prendono sempre più piede le manifestazioni invernali di CO ( vedi CIOC) che vanno a occupare gli spazi temporali per tradizione dedicati allo Sci-O.</w:t>
      </w:r>
    </w:p>
    <w:p>
      <w:pPr>
        <w:pStyle w:val="Normal"/>
        <w:jc w:val="both"/>
        <w:rPr/>
      </w:pPr>
      <w:r>
        <w:rPr/>
        <w:t xml:space="preserve">Penso che questo fatto sia conseguenza della debolezza strutturale delle Società regionali. Un primo rimedio per curare almeno il sintomo ma non la malattia, credo possa essere fissando il calendario con la massima tempestività, non appena avuto notizia del calendario nazionale. Fissare una data Sci-O per una gara regionale, compatibile, e stabilire almeno altre 2 date approfittando delle gare previste in Austria e Slovenia. Un buon stimolo potrebbe essere costituito dal comprendere nella classifica del Trofeo “TRE REGIONI” anche una gara di Mtb-O e di Sci-O ( e perché no ? di Trail-O).  </w:t>
      </w:r>
    </w:p>
    <w:p>
      <w:pPr>
        <w:pStyle w:val="Normal"/>
        <w:rPr/>
      </w:pPr>
      <w:r>
        <w:rPr/>
      </w:r>
    </w:p>
    <w:p>
      <w:pPr>
        <w:pStyle w:val="Normal"/>
        <w:rPr/>
      </w:pPr>
      <w:r>
        <w:rPr/>
      </w:r>
    </w:p>
    <w:p>
      <w:pPr>
        <w:pStyle w:val="Normal"/>
        <w:rPr/>
      </w:pPr>
      <w:r>
        <w:rPr/>
        <w:t>Nico Zuff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06:00Z</dcterms:created>
  <dc:creator>Proprietario</dc:creator>
  <dc:description/>
  <cp:keywords/>
  <dc:language>en-US</dc:language>
  <cp:lastModifiedBy>Proprietario</cp:lastModifiedBy>
  <dcterms:modified xsi:type="dcterms:W3CDTF">2011-02-16T12:11:00Z</dcterms:modified>
  <cp:revision>2</cp:revision>
  <dc:subject/>
  <dc:title/>
</cp:coreProperties>
</file>