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Premessa:</w:t>
      </w:r>
      <w:r>
        <w:rPr>
          <w:bCs/>
        </w:rPr>
        <w:t xml:space="preserve"> ho pensato di impostare l’assemblea in maniera diversa dal solito, illustrando solamente alcune riflessioni di carattere generale e lasciando poi ai vari responsabili di settore il compito di entrare nei dettagli della vita e delle attività poste in essere dal comitato</w:t>
      </w:r>
      <w:r>
        <w:rPr/>
        <w:t>.</w:t>
      </w:r>
    </w:p>
    <w:p>
      <w:pPr>
        <w:pStyle w:val="Normal"/>
        <w:jc w:val="both"/>
        <w:rPr/>
      </w:pPr>
      <w:r>
        <w:rPr/>
      </w:r>
    </w:p>
    <w:p>
      <w:pPr>
        <w:pStyle w:val="Normal"/>
        <w:ind w:left="-360" w:right="-720" w:hanging="0"/>
        <w:jc w:val="both"/>
        <w:rPr/>
      </w:pPr>
      <w:r>
        <w:rPr/>
      </w:r>
    </w:p>
    <w:p>
      <w:pPr>
        <w:pStyle w:val="Normal"/>
        <w:jc w:val="center"/>
        <w:rPr>
          <w:b/>
          <w:b/>
        </w:rPr>
      </w:pPr>
      <w:r>
        <w:rPr>
          <w:b/>
        </w:rPr>
        <w:t>RELAZIONE TECNICO MORALE 2010</w:t>
      </w:r>
    </w:p>
    <w:p>
      <w:pPr>
        <w:pStyle w:val="Normal"/>
        <w:jc w:val="both"/>
        <w:rPr>
          <w:b/>
          <w:b/>
        </w:rPr>
      </w:pPr>
      <w:r>
        <w:rPr>
          <w:b/>
        </w:rPr>
      </w:r>
    </w:p>
    <w:p>
      <w:pPr>
        <w:pStyle w:val="Normal"/>
        <w:jc w:val="both"/>
        <w:rPr/>
      </w:pPr>
      <w:r>
        <w:rPr/>
        <w:t>L’Assemblea Annuale rappresenta un momento di verifica formale ed ineludibile dell’operato del Comitato e risulta soprattutto un importante momento di comunicazione e confronto con società, dirigenti, tecnici ed atleti.</w:t>
      </w:r>
    </w:p>
    <w:p>
      <w:pPr>
        <w:pStyle w:val="Normal"/>
        <w:jc w:val="both"/>
        <w:rPr/>
      </w:pPr>
      <w:r>
        <w:rPr/>
        <w:t xml:space="preserve">Molte delle cose che sentirete oggi sono informazioni già note alle società, comunicate nel corso dell’anno attraverso </w:t>
      </w:r>
      <w:r>
        <w:rPr>
          <w:bCs/>
        </w:rPr>
        <w:t>i consigli di Comitato, che sono sempre stati aperti alle società ed agli interessati, per garantire a tutti la possibilità di proporre argomenti o problemi e per garantire il massimo della trasparenza.</w:t>
      </w:r>
    </w:p>
    <w:p>
      <w:pPr>
        <w:pStyle w:val="Normal"/>
        <w:jc w:val="both"/>
        <w:rPr>
          <w:bCs/>
        </w:rPr>
      </w:pPr>
      <w:r>
        <w:rPr>
          <w:bCs/>
        </w:rPr>
      </w:r>
    </w:p>
    <w:p>
      <w:pPr>
        <w:pStyle w:val="Normal"/>
        <w:jc w:val="both"/>
        <w:rPr/>
      </w:pPr>
      <w:r>
        <w:rPr/>
        <w:t>Due anni sono ormai passati da quando questo comitato si è insediato, siamo perciò a metà del cammino di questo mandato, che ricordo è nato fondamentalmente per portare avanti quelli che sono i compiti statutari che ci vengono assegnati e che sostanzialmente sono:</w:t>
      </w:r>
    </w:p>
    <w:p>
      <w:pPr>
        <w:pStyle w:val="Normal"/>
        <w:jc w:val="both"/>
        <w:rPr/>
      </w:pPr>
      <w:r>
        <w:rPr/>
        <w:t xml:space="preserve">- applicare i regolamenti federali, </w:t>
      </w:r>
    </w:p>
    <w:p>
      <w:pPr>
        <w:pStyle w:val="Normal"/>
        <w:jc w:val="both"/>
        <w:rPr/>
      </w:pPr>
      <w:r>
        <w:rPr/>
        <w:t xml:space="preserve">- stilare i calendari delle manifestazioni regionali </w:t>
      </w:r>
    </w:p>
    <w:p>
      <w:pPr>
        <w:pStyle w:val="Normal"/>
        <w:jc w:val="both"/>
        <w:rPr/>
      </w:pPr>
      <w:r>
        <w:rPr/>
        <w:t>- programmare l’attività sportiva, promozionale e formativa</w:t>
      </w:r>
    </w:p>
    <w:p>
      <w:pPr>
        <w:pStyle w:val="Normal"/>
        <w:jc w:val="both"/>
        <w:rPr/>
      </w:pPr>
      <w:r>
        <w:rPr/>
        <w:t>- gestire le finanze</w:t>
      </w:r>
    </w:p>
    <w:p>
      <w:pPr>
        <w:pStyle w:val="Normal"/>
        <w:jc w:val="both"/>
        <w:rPr/>
      </w:pPr>
      <w:r>
        <w:rPr/>
        <w:t>- rappresentare la federazione ed il movimento regionale nelle sedi opportune.</w:t>
      </w:r>
    </w:p>
    <w:p>
      <w:pPr>
        <w:pStyle w:val="Normal"/>
        <w:jc w:val="both"/>
        <w:rPr/>
      </w:pPr>
      <w:r>
        <w:rPr/>
      </w:r>
    </w:p>
    <w:p>
      <w:pPr>
        <w:pStyle w:val="Normal"/>
        <w:jc w:val="both"/>
        <w:rPr/>
      </w:pPr>
      <w:r>
        <w:rPr/>
        <w:t>Abbiamo cercato di rispondere a questo mandato, ma con l’obiettivo di andare anche oltre.</w:t>
      </w:r>
    </w:p>
    <w:p>
      <w:pPr>
        <w:pStyle w:val="Normal"/>
        <w:jc w:val="both"/>
        <w:rPr/>
      </w:pPr>
      <w:r>
        <w:rPr/>
      </w:r>
    </w:p>
    <w:p>
      <w:pPr>
        <w:pStyle w:val="Normal"/>
        <w:jc w:val="both"/>
        <w:rPr/>
      </w:pPr>
      <w:r>
        <w:rPr/>
        <w:t>Ciò che ha caratterizzato questi primi due anni sono stati quelli che avevamo definito, nel 2009, i grandi eventi 2011.</w:t>
      </w:r>
    </w:p>
    <w:p>
      <w:pPr>
        <w:pStyle w:val="Normal"/>
        <w:jc w:val="both"/>
        <w:rPr/>
      </w:pPr>
      <w:r>
        <w:rPr/>
        <w:t>Ebbene ci siamo arrivati al 2011 e gli eventi si sono dimezzati cammin facendo ed abbiamo corso il serio rischio che fossero del tutto azzerati, vanificando l’impegno di tanti di noi e rischiando di rappresentare per il nostro movimento un totale fallimento. Intendiamoci non un fallimento delle nostre proposte e delle nostre capacità organizzative, bensì un fallimento di quel progetto e dell’ipotesi di crescita globale del movimento: di immagine, di promozione, di implemento delle risorse economiche.</w:t>
      </w:r>
    </w:p>
    <w:p>
      <w:pPr>
        <w:pStyle w:val="Normal"/>
        <w:jc w:val="both"/>
        <w:rPr/>
      </w:pPr>
      <w:r>
        <w:rPr/>
        <w:t xml:space="preserve">Sappiamo tutti come è andata con gli ISF: rimane solo il rammarico per non aver potuto dimostrare le nostre capacità ed il rammarico per la miopia politica dimostrata dall’ufficio scolastico regionale.  </w:t>
      </w:r>
    </w:p>
    <w:p>
      <w:pPr>
        <w:pStyle w:val="Normal"/>
        <w:jc w:val="both"/>
        <w:rPr/>
      </w:pPr>
      <w:r>
        <w:rPr/>
      </w:r>
    </w:p>
    <w:p>
      <w:pPr>
        <w:pStyle w:val="Normal"/>
        <w:jc w:val="both"/>
        <w:rPr/>
      </w:pPr>
      <w:r>
        <w:rPr/>
        <w:t>Se gli ISF sono andati così non è che con gli EMGS sia andata molto meglio. Anche qua i problemi sono stati essenzialmente di tipo politico: ricordo che questa manifestazione ha avuto il parere iniziale negativo del Coni, ma è stata fortemente voluta dagli amministratori regionali che per averla hanno sborsato 500 mila euro. La regione vedeva in questa manifestazione un formidabile strumento di promozione turistica ed inizialmente aveva stanziato 4 milioni di euro, cifra che nel corso del tempo si è contratta a 1 milione settecentomila euro.</w:t>
      </w:r>
    </w:p>
    <w:p>
      <w:pPr>
        <w:pStyle w:val="Normal"/>
        <w:jc w:val="both"/>
        <w:rPr/>
      </w:pPr>
      <w:r>
        <w:rPr/>
        <w:t xml:space="preserve">A noi è stato fin da subito riconosciuto di esserci mossi tempestivamente e correttamente. Il nostro preventivo è stato approvato già a metà 2010.  Da allora numerosissime sono state le nostre sollecitazioni affinché si sbloccassero i finanziamenti (ricordare le somme) per poter dare inizio alla produzione della cartografia ed a tutte le incombenze organizzative. </w:t>
      </w:r>
    </w:p>
    <w:p>
      <w:pPr>
        <w:pStyle w:val="Normal"/>
        <w:jc w:val="both"/>
        <w:rPr/>
      </w:pPr>
      <w:r>
        <w:rPr/>
        <w:t>La situazione è complessivamente difficile, dove cambiamenti di deleghe politiche, rotture tra CONI Servizi e Comitato organizzatore hanno di fatto messo in grandi difficoltà tutto il processo organizzativo. Il CONI regionale, nella figura del presidente Felluga, ha fatto anche due proposte forti al Comitato Organizzativo: il rinvio della manifestazione al 2012 e la presa in carico diretta, da parte del CONI, dell’organizzazione dell’evento. Entrambe le proposte non sono state accolte.</w:t>
      </w:r>
    </w:p>
    <w:p>
      <w:pPr>
        <w:pStyle w:val="Normal"/>
        <w:jc w:val="both"/>
        <w:rPr/>
      </w:pPr>
      <w:r>
        <w:rPr/>
        <w:t xml:space="preserve">Ora a distanza di mesi e dopo le numerose sollecitazioni che prima ricordavo, tutte rimaste senza risposta, ci siamo trovati costretti a porre come ultima data la fine di gennaio e se per quella data non ci fosse pervenuta una risposta chiara su quanto richiesto, ci saremmo visti costretti a ritirare, con grande rammarico, la nostra disponibilità ad organizzare le gare di orienteering.   </w:t>
      </w:r>
    </w:p>
    <w:p>
      <w:pPr>
        <w:pStyle w:val="Normal"/>
        <w:jc w:val="both"/>
        <w:rPr/>
      </w:pPr>
      <w:r>
        <w:rPr/>
        <w:t>Ieri ho passato un lungo pomeriggio al telefono e sono finalmente arrivate quelle assicurazioni che chiedevamo.</w:t>
      </w:r>
    </w:p>
    <w:p>
      <w:pPr>
        <w:pStyle w:val="Normal"/>
        <w:rPr/>
      </w:pPr>
      <w:r>
        <w:rPr/>
      </w:r>
    </w:p>
    <w:p>
      <w:pPr>
        <w:pStyle w:val="Normal"/>
        <w:rPr/>
      </w:pPr>
      <w:r>
        <w:rPr/>
        <w:t>Detto questo vediamo anche le varie attività che si svolgono in regione.</w:t>
      </w:r>
    </w:p>
    <w:p>
      <w:pPr>
        <w:pStyle w:val="Normal"/>
        <w:jc w:val="both"/>
        <w:rPr/>
      </w:pPr>
      <w:r>
        <w:rPr/>
      </w:r>
    </w:p>
    <w:p>
      <w:pPr>
        <w:pStyle w:val="Normal"/>
        <w:jc w:val="both"/>
        <w:rPr>
          <w:b/>
          <w:b/>
        </w:rPr>
      </w:pPr>
      <w:r>
        <w:rPr>
          <w:b/>
        </w:rPr>
        <w:t>Agonismo</w:t>
      </w:r>
    </w:p>
    <w:p>
      <w:pPr>
        <w:pStyle w:val="Normal"/>
        <w:jc w:val="both"/>
        <w:rPr/>
      </w:pPr>
      <w:r>
        <w:rPr/>
        <w:t>Nonostante il ricambio generazionale riusciamo anche quest’anno a portare in regione due titoli nazionali nella CO: con la staffetta della Semiperdo Or. Maniago che si aggiudica il titolo nella categoria W20 con Grisoni, Biasutti e Fornasier e con l’ormai habituè di titoli (4 i titoli già vinti) Marirosa Hechich nella W50</w:t>
      </w:r>
    </w:p>
    <w:p>
      <w:pPr>
        <w:pStyle w:val="Normal"/>
        <w:jc w:val="both"/>
        <w:rPr/>
      </w:pPr>
      <w:r>
        <w:rPr/>
        <w:t>A questi titoli vanno aggiunti i numerosi podi sempre nelle categorie giovanili che sono garanzia di un roseo futuro.</w:t>
      </w:r>
    </w:p>
    <w:p>
      <w:pPr>
        <w:pStyle w:val="Normal"/>
        <w:jc w:val="both"/>
        <w:rPr/>
      </w:pPr>
      <w:r>
        <w:rPr/>
        <w:t>A livello internazionale, nel 2010 vi è stata la partecipazione ai campionati europei giovanili svoltisi in Spagna di Marta Fornasier, Giada Franz e Nicolò Liva.</w:t>
      </w:r>
    </w:p>
    <w:p>
      <w:pPr>
        <w:pStyle w:val="Normal"/>
        <w:jc w:val="both"/>
        <w:rPr/>
      </w:pPr>
      <w:r>
        <w:rPr/>
        <w:t>A livello di società va sottolineato il terzo posto della SOM nel campionato nazionale giovanile ed il sesto generale.</w:t>
      </w:r>
    </w:p>
    <w:p>
      <w:pPr>
        <w:pStyle w:val="Normal"/>
        <w:jc w:val="both"/>
        <w:rPr/>
      </w:pPr>
      <w:r>
        <w:rPr/>
        <w:t xml:space="preserve">Nello sci-o da rimarcare l’en plein di Licia Kalcich che conquista 3 titoli nelle prove sprint, midlle e long nella categoria veterani, eccellente Martina Palusa che conquista il titolo nella prova long nella categoria w14. Le campionesse sono atlete del CAI xxx Ottobre. </w:t>
      </w:r>
    </w:p>
    <w:p>
      <w:pPr>
        <w:pStyle w:val="Normal"/>
        <w:jc w:val="both"/>
        <w:rPr/>
      </w:pPr>
      <w:r>
        <w:rPr/>
        <w:t>Nella classifica per società il CAI conquista, il secondo posto nella categorie giovanile e veterani ed il quarto in quella generale.</w:t>
      </w:r>
    </w:p>
    <w:p>
      <w:pPr>
        <w:pStyle w:val="Normal"/>
        <w:jc w:val="both"/>
        <w:rPr/>
      </w:pPr>
      <w:r>
        <w:rPr/>
        <w:t>Numerosissime poi le vittorie ed i piazzamenti ottenuti nelle prove nazionali.</w:t>
      </w:r>
    </w:p>
    <w:p>
      <w:pPr>
        <w:pStyle w:val="Normal"/>
        <w:jc w:val="both"/>
        <w:rPr/>
      </w:pPr>
      <w:r>
        <w:rPr/>
        <w:t>Per quanto riguarda le rappresentative, abbiamo partecipato all’Alpe Adria e al Trofeo delle Regioni di CO, dove abbiamo conquistato un 6° posto, risultato sotto le aspettative. Una minima, ma qualificata delegazione ha partecipato al trofeo delle regioni di MTB-O.</w:t>
      </w:r>
    </w:p>
    <w:p>
      <w:pPr>
        <w:pStyle w:val="Normal"/>
        <w:jc w:val="both"/>
        <w:rPr/>
      </w:pPr>
      <w:r>
        <w:rPr/>
        <w:t xml:space="preserve">A livello regionale da segnalare che la SOM ha vinto nettamente il titolo di società davanti al CAI XXX ed all’emergente Gaja di Trieste. Anche il Trofeo Dal Cin è stato conquistato dalla società maniaghese. </w:t>
      </w:r>
    </w:p>
    <w:p>
      <w:pPr>
        <w:pStyle w:val="Normal"/>
        <w:jc w:val="both"/>
        <w:rPr/>
      </w:pPr>
      <w:r>
        <w:rPr/>
        <w:t>In 8 gare sono stati assegnati i seguenti titoli regionali: nella CO 46, nello sci-o 2, 1 nel trail-o 8 nella mtb-o.</w:t>
      </w:r>
    </w:p>
    <w:p>
      <w:pPr>
        <w:pStyle w:val="Normal"/>
        <w:jc w:val="both"/>
        <w:rPr/>
      </w:pPr>
      <w:r>
        <w:rPr/>
      </w:r>
    </w:p>
    <w:p>
      <w:pPr>
        <w:pStyle w:val="Normal"/>
        <w:jc w:val="both"/>
        <w:rPr>
          <w:b/>
          <w:b/>
        </w:rPr>
      </w:pPr>
      <w:r>
        <w:rPr>
          <w:b/>
        </w:rPr>
        <w:t>Attività organizzativa</w:t>
      </w:r>
    </w:p>
    <w:p>
      <w:pPr>
        <w:pStyle w:val="Normal"/>
        <w:jc w:val="both"/>
        <w:rPr/>
      </w:pPr>
      <w:r>
        <w:rPr/>
        <w:t>Il Comitato, attraverso le sue società, è riuscito ad organizzare in regione tutti i campionati per quanto riguarda la Corsa Orientamento, con esclusione di quello cittadino.</w:t>
      </w:r>
    </w:p>
    <w:p>
      <w:pPr>
        <w:pStyle w:val="Normal"/>
        <w:jc w:val="both"/>
        <w:rPr/>
      </w:pPr>
      <w:r>
        <w:rPr/>
        <w:t>Di notevole spessore la prova di Coppa Italia di CO a Paluzza organizzata dalla Friul mtb-o ed il Campionato Italiano di TrailO organizzato dal Gaja e dalla Corivorivo a Trieste e Monte Prat .</w:t>
      </w:r>
    </w:p>
    <w:p>
      <w:pPr>
        <w:pStyle w:val="Normal"/>
        <w:jc w:val="both"/>
        <w:rPr/>
      </w:pPr>
      <w:r>
        <w:rPr/>
        <w:t>Il CAIXXX e al Friulmtb-o, con la collaborazione dell’US Aldo Moro, hanno predisposto due gare di Sci-O: una valida per il Campionato Regionale e l’altra valida come prova di Coppa Italia, entrambe disputate a Paluzza.</w:t>
      </w:r>
    </w:p>
    <w:p>
      <w:pPr>
        <w:pStyle w:val="Normal"/>
        <w:jc w:val="both"/>
        <w:rPr/>
      </w:pPr>
      <w:r>
        <w:rPr/>
        <w:t xml:space="preserve">Ottimo il circuito di gare promozionali che ha visto molte società del territorio impegnarsi nel promuovere adeguatamente il nostro sport. </w:t>
      </w:r>
    </w:p>
    <w:p>
      <w:pPr>
        <w:pStyle w:val="Normal"/>
        <w:jc w:val="both"/>
        <w:rPr/>
      </w:pPr>
      <w:r>
        <w:rPr/>
        <w:t>Da segnalare che la prova a staffetta di Mtb-O è stata presa in carico, sotto l’aspetto organizzativo, dal Comitato, con la partecipazione attiva di quasi tutte le società regional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ttività giovanile</w:t>
      </w:r>
    </w:p>
    <w:p>
      <w:pPr>
        <w:pStyle w:val="Normal"/>
        <w:jc w:val="both"/>
        <w:rPr/>
      </w:pPr>
      <w:r>
        <w:rPr/>
        <w:t>L’evento principale dell’attività giovanile è stato il raduno residenziale tenutosi nell’altopiano di Asiago.</w:t>
      </w:r>
    </w:p>
    <w:p>
      <w:pPr>
        <w:pStyle w:val="Normal"/>
        <w:jc w:val="both"/>
        <w:rPr/>
      </w:pPr>
      <w:r>
        <w:rPr/>
        <w:t>Il raduno è stato un successo: vi hanno partecipato 16 ragazzi agonisti e 24 studenti vincitori del buono scuola. Sono state evidenziate la grande difficoltà incontrata dai tecnici che risultavano essere in numero minore rispetto alle necessità e le difficoltà a fare poi transitare nelle società quei ragazzi che vi hanno partecipato e che hanno dimostrato di gradire l’attività.</w:t>
      </w:r>
    </w:p>
    <w:p>
      <w:pPr>
        <w:pStyle w:val="Normal"/>
        <w:jc w:val="both"/>
        <w:rPr/>
      </w:pPr>
      <w:r>
        <w:rPr/>
        <w:t>Il consuntivo economico è in passivo anche perché quest’anno non vi sono stati contributi regionali.</w:t>
      </w:r>
    </w:p>
    <w:p>
      <w:pPr>
        <w:pStyle w:val="Normal"/>
        <w:jc w:val="both"/>
        <w:rPr/>
      </w:pPr>
      <w:r>
        <w:rPr/>
        <w:t>In questa occasione è stato fondamentale il contributo portato, sia per la logistica, sia per l’apporto tecnico da: Giovanna De Masellis, Marirosa  Hechich, Giacomo Crucil, Marco Genuzio, Alessia Ciriani, Nico Zuffi, Marina Lovisotto e Cristina Babetto.</w:t>
      </w:r>
    </w:p>
    <w:p>
      <w:pPr>
        <w:pStyle w:val="Normal"/>
        <w:jc w:val="both"/>
        <w:rPr/>
      </w:pPr>
      <w:r>
        <w:rPr/>
        <w:t>Quest’anno il numero dei talenti regionali è cresciuto di un’unità (Grisoni, Franz, Fornasier, Giacchetto, Tamai e Liva) e ciò è un riconoscimento anche all’attività svolta dal Comitato e dalle società nei riguardi della popolazione giovanile.</w:t>
      </w:r>
    </w:p>
    <w:p>
      <w:pPr>
        <w:pStyle w:val="Normal"/>
        <w:jc w:val="both"/>
        <w:rPr/>
      </w:pPr>
      <w:r>
        <w:rPr/>
        <w:t xml:space="preserve">Marco Genuzio, causa problemi di salute e di studio, si dimette dal ruolo di responsabile dell’attività giovanile. A Marco va tutta la nostra gratitudine per aver condotto per 2 anni questo gravoso compito con entusiasmo e dedizione. </w:t>
      </w:r>
    </w:p>
    <w:p>
      <w:pPr>
        <w:pStyle w:val="Normal"/>
        <w:jc w:val="both"/>
        <w:rPr/>
      </w:pPr>
      <w:r>
        <w:rPr/>
        <w:t>A Marco subentra Marirosa Hechich, a lei il nostro ringraziamento e l’assicurazione di avere il necessario supporto da parte del Comitato e, mi auguro, delle società regionali.</w:t>
      </w:r>
    </w:p>
    <w:p>
      <w:pPr>
        <w:pStyle w:val="Normal"/>
        <w:jc w:val="both"/>
        <w:rPr/>
      </w:pPr>
      <w:r>
        <w:rPr/>
      </w:r>
    </w:p>
    <w:p>
      <w:pPr>
        <w:pStyle w:val="Normal"/>
        <w:jc w:val="both"/>
        <w:rPr>
          <w:b/>
          <w:b/>
        </w:rPr>
      </w:pPr>
      <w:r>
        <w:rPr>
          <w:b/>
        </w:rPr>
        <w:t>Attività istituzionale.</w:t>
      </w:r>
    </w:p>
    <w:p>
      <w:pPr>
        <w:pStyle w:val="Normal"/>
        <w:jc w:val="both"/>
        <w:rPr/>
      </w:pPr>
      <w:r>
        <w:rPr/>
        <w:t xml:space="preserve">La misura della considerazione che la nostra federazione ha raggiunto si manifesta anche attraverso la presenza dei nostri dirigenti negli organi di governo del CONI. </w:t>
      </w:r>
    </w:p>
    <w:p>
      <w:pPr>
        <w:pStyle w:val="Normal"/>
        <w:jc w:val="both"/>
        <w:rPr/>
      </w:pPr>
      <w:r>
        <w:rPr/>
        <w:t>Abbiamo sottoscritto con la UISP regionale una convenzione che speriamo possa portare benefici ad entrambi i sottoscrittori.</w:t>
      </w:r>
    </w:p>
    <w:p>
      <w:pPr>
        <w:pStyle w:val="Normal"/>
        <w:jc w:val="both"/>
        <w:rPr/>
      </w:pPr>
      <w:r>
        <w:rPr/>
        <w:t>Un fiore all’occhiello è il Centro Federale sul quale si soffermerà Paolo di Bert.</w:t>
      </w:r>
    </w:p>
    <w:p>
      <w:pPr>
        <w:pStyle w:val="Normal"/>
        <w:jc w:val="both"/>
        <w:rPr/>
      </w:pPr>
      <w:r>
        <w:rPr/>
        <w:t xml:space="preserve">La partecipazione all’interno degli organismi federali è sempre più ampia a confermare la considerazione che i vertici FISO hanno nei confronti dei nostri quadri. </w:t>
      </w:r>
    </w:p>
    <w:p>
      <w:pPr>
        <w:pStyle w:val="Normal"/>
        <w:jc w:val="both"/>
        <w:rPr/>
      </w:pPr>
      <w:r>
        <w:rPr/>
        <w:t xml:space="preserve">Ricordo che oltre a Lenarduzzi che è consigliere federale abbiamo visti cooptati nelle commissioni formazione Paolo di Bert, Renato Pelessoni nella commissione TrailO ed in quella sull’impiantistica Paolo Sbrizzi. </w:t>
      </w:r>
    </w:p>
    <w:p>
      <w:pPr>
        <w:pStyle w:val="Normal"/>
        <w:jc w:val="both"/>
        <w:rPr/>
      </w:pPr>
      <w:r>
        <w:rPr/>
        <w:t>Con piacere abbiamo ultimamente appreso che Marirosa Hechcich è stata inserita nell’organico degli allenatori per l’attività giovanile nazionale, giusto riconoscimento alle sue indubbie capacità.</w:t>
      </w:r>
    </w:p>
    <w:p>
      <w:pPr>
        <w:pStyle w:val="Normal"/>
        <w:jc w:val="both"/>
        <w:rPr/>
      </w:pPr>
      <w:r>
        <w:rPr/>
        <w:t>Tutto ciò però non ci esime dal sollevare alcune critiche che ci sentiamo di portare all’attenzione dei vertici della FISO.</w:t>
      </w:r>
    </w:p>
    <w:p>
      <w:pPr>
        <w:pStyle w:val="Normal"/>
        <w:jc w:val="both"/>
        <w:rPr/>
      </w:pPr>
      <w:r>
        <w:rPr/>
        <w:t>Ci sembra che non ci sia la dovuta attenzione agli organi territoriali periferici.</w:t>
      </w:r>
    </w:p>
    <w:p>
      <w:pPr>
        <w:pStyle w:val="Normal"/>
        <w:jc w:val="both"/>
        <w:rPr/>
      </w:pPr>
      <w:r>
        <w:rPr/>
        <w:t xml:space="preserve">Ad esempio cito un paio di situazioni che avrebbero dovuto, a mio avviso, essere affrontate diversamente. </w:t>
      </w:r>
    </w:p>
    <w:p>
      <w:pPr>
        <w:pStyle w:val="Normal"/>
        <w:jc w:val="both"/>
        <w:rPr/>
      </w:pPr>
      <w:r>
        <w:rPr/>
        <w:t>La prima riguarda una mancanza di attenzione per il Centro Federale di Paluzza, che dovrebbe essere elemento di vanto per tutta la Federazione e da essa essere valorizzato il più possibile, ecco, mi sembra non si colgano le forti valenze politiche che stanno alla base della scelta di un Centro federale. Ma forse scontiamo anche una nostra scarsa capacità di promuoverlo adeguatamente e su questo cacheremo di ovviare.</w:t>
      </w:r>
    </w:p>
    <w:p>
      <w:pPr>
        <w:pStyle w:val="Normal"/>
        <w:jc w:val="both"/>
        <w:rPr/>
      </w:pPr>
      <w:r>
        <w:rPr/>
        <w:t>Altra disattenzione è quella riferita al Liceo Sportivo Bachman di Tarvisio. In quest’occasione questa scuola ha risposto positivamente ad un’istanza della commissione sci-o che sostanzialmente chiedeva venissero inserite nel programma scolastico le attività di orienteering. Considero inopportuno il fatto che non si sia sentito il bisogno di contattare il Comitato che, penso, doverosamente avrebbe dovuto essere coinvolto in attività che si svolgono sul suo territorio, come non trovo corretto che sia stato contattato un professionista regionale dimenticando che al nostro interno vi sono sia un responsabile dello sci-o, sia un responsabile della formazione. Temo fortemente che l'iniziativa così avviata, ricorrendo ad un professionista e scavalcando il Comitato rischi di diventare solo un fatto privato tra quest'ultimo e l’istituto scolastico e non correttamente, come io penso dovrebbe essere, un’attività del Comitato con tutti i significati connessi (coinvolgimento delle società orientistiche, promozione ecc.). In questo caso un monito va anche al professionista che non ha ritenuto di informare il comitato di un’iniziativa di così grande spessore.</w:t>
      </w:r>
    </w:p>
    <w:p>
      <w:pPr>
        <w:pStyle w:val="Normal"/>
        <w:jc w:val="both"/>
        <w:rPr/>
      </w:pPr>
      <w:r>
        <w:rPr/>
        <w:t>Ecco questi episodi denotano un certo scollamento tra le varie realtà federali, con una modalità di gestione delle iniziative ancora molto personale. Un organo territoriale periferico non può essere solamente importante per il numero di tessere e società che ha in dote, ma deve diventare il luogo per eccellenza dove le varie attività federali sono svolte e non può essere tenuto all’oscuro di iniziative che insistono sul suo territorio.</w:t>
      </w:r>
    </w:p>
    <w:p>
      <w:pPr>
        <w:pStyle w:val="Normal"/>
        <w:jc w:val="both"/>
        <w:rPr/>
      </w:pPr>
      <w:r>
        <w:rPr/>
        <w:t>Ritengo sia necessario mantenere sempre aperto un dialogo con le realtà locali per permettere che il discorso della promozione sia sempre più legato al territorio.</w:t>
      </w:r>
    </w:p>
    <w:p>
      <w:pPr>
        <w:pStyle w:val="Normal"/>
        <w:jc w:val="both"/>
        <w:rPr/>
      </w:pPr>
      <w:r>
        <w:rPr/>
        <w:t>Altro momento di vivace dibattito vi è stato con il Comitato Trentino quando abbiamo palesato contrarietà al loro modo di voler condizionare la vita federale. Questo scontro ha portato ad una ricca dialettica che si è evidenziata lo scorso novembre nella commissione per la revisione dello statuto.</w:t>
      </w:r>
    </w:p>
    <w:p>
      <w:pPr>
        <w:pStyle w:val="Normal"/>
        <w:jc w:val="both"/>
        <w:rPr/>
      </w:pPr>
      <w:r>
        <w:rPr/>
      </w:r>
    </w:p>
    <w:p>
      <w:pPr>
        <w:pStyle w:val="Normal"/>
        <w:jc w:val="both"/>
        <w:rPr>
          <w:b/>
          <w:b/>
        </w:rPr>
      </w:pPr>
      <w:r>
        <w:rPr>
          <w:b/>
        </w:rPr>
        <w:t>Marketing e comunicazione</w:t>
      </w:r>
    </w:p>
    <w:p>
      <w:pPr>
        <w:pStyle w:val="Normal"/>
        <w:jc w:val="both"/>
        <w:rPr/>
      </w:pPr>
      <w:r>
        <w:rPr/>
        <w:t>Poche considerazioni sul marketing e sulla comunicazione. L’aspetto della visibilità del nostro sport e delle nostre attività sta sempre più assumendo una rilevanza strategica e prioritaria. Attraverso la comunicazione si può accedere, oltre che ad una maggior visibilità e presenza negli organi di stampa, anche ad un ipotetico accesso ai potenziali clienti pubblicitari.</w:t>
      </w:r>
    </w:p>
    <w:p>
      <w:pPr>
        <w:pStyle w:val="Normal"/>
        <w:jc w:val="both"/>
        <w:rPr/>
      </w:pPr>
      <w:r>
        <w:rPr/>
        <w:t xml:space="preserve">Pratichiamo uno sport dove valori etici, ambientali, emozionali sono fortemente connotati e potrebbero essere uno strumento spendibile con aziende ed enti pubblici. </w:t>
      </w:r>
    </w:p>
    <w:p>
      <w:pPr>
        <w:pStyle w:val="Normal"/>
        <w:jc w:val="both"/>
        <w:rPr/>
      </w:pPr>
      <w:r>
        <w:rPr/>
        <w:t>In questo senso, ritenendo il Comitato di vitale importanza la comunicazione esterna, ci siamo dotati, dallo scorso anno, della figura del responsabile delle comunicazioni esterne ed il buon Nico ci illustrerà tutte le iniziative da lui condotte in porto..</w:t>
      </w:r>
    </w:p>
    <w:p>
      <w:pPr>
        <w:pStyle w:val="Normal"/>
        <w:jc w:val="both"/>
        <w:rPr/>
      </w:pPr>
      <w:r>
        <w:rPr/>
      </w:r>
    </w:p>
    <w:p>
      <w:pPr>
        <w:pStyle w:val="Normal"/>
        <w:jc w:val="both"/>
        <w:rPr>
          <w:b/>
          <w:b/>
        </w:rPr>
      </w:pPr>
      <w:r>
        <w:rPr>
          <w:b/>
        </w:rPr>
        <w:t>Tesseramento</w:t>
      </w:r>
    </w:p>
    <w:p>
      <w:pPr>
        <w:pStyle w:val="Normal"/>
        <w:jc w:val="both"/>
        <w:rPr/>
      </w:pPr>
      <w:r>
        <w:rPr/>
        <w:t xml:space="preserve">Nel 2010 si sono affiliate 12 società, abbiamo perso una società, il CAI Buja e complessivamente contiamo su 410 tesserati con una perdita sostanziale del 20 % rispetto all’anno precedente. </w:t>
      </w:r>
    </w:p>
    <w:p>
      <w:pPr>
        <w:pStyle w:val="Normal"/>
        <w:jc w:val="both"/>
        <w:rPr/>
      </w:pPr>
      <w:r>
        <w:rPr/>
        <w:t>Che dire…. Tante volte si sente parlare di come sia importante appunto la visibilità, l’apparire, il promuoversi, io stesso lo ricordavo poco fa…ebbene: abbiamo inaugurato un Centro Federale, abbiamo stipulato una convenzione con un grosso Ente di Promozione Sportiva, siamo riusciti ad avere alcuni passaggi televisivi nella Rai regionale, numerosissimi i comunicati stampa e gli articoli, siamo accreditati nel mondo CONI, abbiamo organizzato in Regione 8 gare a valenza, regionale, nazionale ed internazionale, una decina di gare promozionali sparse per tutto il territorio regionale, siamo iper attivi nel mondo scolastico eppure nonostante questo il numero di tesserati è diminuito, anche da voi mi attendo considerazioni.</w:t>
      </w:r>
    </w:p>
    <w:p>
      <w:pPr>
        <w:pStyle w:val="Normal"/>
        <w:jc w:val="both"/>
        <w:rPr/>
      </w:pPr>
      <w:r>
        <w:rPr/>
        <w:t xml:space="preserve">Siccome spesso veniamo invitati dalla presidenza federale ad aumentare il numero di soci, condizione essenziale per diventare federazione nazionale, mi chiedo come fare per aumentare i tesserati: tesseriamo forzosamente tutti gli studenti che partecipano alle nostre manifestazioni? Che ciascuno di noi tesseri un proprio familiare od un amico, raddoppiando così i tesserati? </w:t>
      </w:r>
    </w:p>
    <w:p>
      <w:pPr>
        <w:pStyle w:val="Normal"/>
        <w:jc w:val="both"/>
        <w:rPr/>
      </w:pPr>
      <w:r>
        <w:rPr/>
        <w:t>Penso che in tutti questi anni molti nell’ambiente dell’orientamento italiano abbiano avuto idee, abbiano provato a trovare rimedi a queste problematiche, ma prendiamo atto che nell’ultimo decennio i tesserati non sono aumentati e rassegniamoci all’idea di essere quello che siamo ed avere i numeri che abbiamo, continuando comunque a fare quello che stiamo facendo: organizzare manifestazioni, lavorare nelle scuole, continuare a promuoverci nei mass- media ecc., ma anche con la consapevolezza che forse non contano solo i numeri per fare grande una Federazione, quanto la capacità di portare avanti con coerenza le proprie iniziative, solo questo potrà darci credibilità e questa credibilità deve passare anche attraverso chiarezza, trasparenza e comunità d’intenti, innanzitutto all’interno della federazione.</w:t>
      </w:r>
      <w:r>
        <w:rPr>
          <w:b/>
        </w:rPr>
        <w:t xml:space="preserve"> </w:t>
      </w:r>
      <w:r>
        <w:rPr/>
        <w:t>Rimarcando che tutte le nostre iniziative sono eccellenti e che il nostro sport, più di altri, risponde a quei fattori fondanti per la nostra società, quali gli alti valori educativi: il rispetto dell’ambiente,</w:t>
      </w:r>
      <w:r>
        <w:rPr>
          <w:b/>
        </w:rPr>
        <w:t xml:space="preserve"> </w:t>
      </w:r>
      <w:r>
        <w:rPr/>
        <w:t>dell’ecologia e della persona.</w:t>
      </w:r>
    </w:p>
    <w:p>
      <w:pPr>
        <w:pStyle w:val="Normal"/>
        <w:jc w:val="both"/>
        <w:rPr/>
      </w:pPr>
      <w:r>
        <w:rPr/>
      </w:r>
    </w:p>
    <w:p>
      <w:pPr>
        <w:pStyle w:val="Normal"/>
        <w:jc w:val="both"/>
        <w:rPr/>
      </w:pPr>
      <w:r>
        <w:rPr/>
        <w:t>Concludo ringraziando tutti per il contributo che date quotidianamente personalmente e con le vostre associazioni allo sviluppo del nostro sport, ma in particolare mi sento di ringraziare le società Semiperdo Orienteering di Maniago e Friul Mtb-o di Udine per lo straordinario contributo ed impegno di persone dato costantemente al Comitato Regionale.</w:t>
      </w:r>
    </w:p>
    <w:p>
      <w:pPr>
        <w:pStyle w:val="Normal"/>
        <w:jc w:val="both"/>
        <w:rPr/>
      </w:pPr>
      <w:r>
        <w:rPr/>
      </w:r>
    </w:p>
    <w:p>
      <w:pPr>
        <w:pStyle w:val="Normal"/>
        <w:jc w:val="both"/>
        <w:rPr/>
      </w:pPr>
      <w:r>
        <w:rPr/>
        <w:t>Mauro Nard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rFonts w:ascii="Arial" w:hAnsi="Arial" w:cs="Arial"/>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szCs w:val="20"/>
    </w:rPr>
  </w:style>
  <w:style w:type="paragraph" w:styleId="Corpodeltesto3">
    <w:name w:val="Corpo del testo 3"/>
    <w:basedOn w:val="Normal"/>
    <w:qFormat/>
    <w:pPr>
      <w:jc w:val="both"/>
    </w:pPr>
    <w:rPr>
      <w:rFonts w:ascii="Arial" w:hAnsi="Arial" w:cs="Arial"/>
      <w:sz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07:00Z</dcterms:created>
  <dc:creator>Proprietario</dc:creator>
  <dc:description/>
  <cp:keywords/>
  <dc:language>en-US</dc:language>
  <cp:lastModifiedBy>Proprietario</cp:lastModifiedBy>
  <dcterms:modified xsi:type="dcterms:W3CDTF">2011-02-16T11:48:00Z</dcterms:modified>
  <cp:revision>51</cp:revision>
  <dc:subject/>
  <dc:title/>
</cp:coreProperties>
</file>