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SS NEL FRIULI V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0"/>
        <w:gridCol w:w="3020"/>
        <w:gridCol w:w="1080"/>
        <w:gridCol w:w="4668"/>
      </w:tblGrid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NO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CALITÀ/CART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v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OCIETA’ ORGANIZZATRICE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ani Di Luzz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UD)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itato Regionale FVG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u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N)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iperdo/Corivorivo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erumiz/Tarc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UD)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</w:rPr>
              <w:t>Responsabile regionale scuola FVG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3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ed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UD)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</w:rPr>
              <w:t>Responsabile regionale scuola FVG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dis/Clauzet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N)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iperdo Orienteering Maniago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iancavallo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N)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egazione FVG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berd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GO)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sabile regionale scuola FVG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9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aut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N)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iperdo Orienteering Maniago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falc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GO)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I XXX Ottobre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 Spacca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TS)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I XXX Ottobre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996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u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(UD)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ord-Est Tarcento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mano/Susa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UD)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ord-Est Tarcento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994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Fus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(UD)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ord-Est Tarcento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3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ino al Taglia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(UD)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ord-Est Tarcento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99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99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99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14:33:00Z</dcterms:created>
  <dc:creator>Fulvio Lenarduzzi</dc:creator>
  <dc:description/>
  <dc:language>en-US</dc:language>
  <cp:lastModifiedBy>Lenarduzzi</cp:lastModifiedBy>
  <cp:lastPrinted>2005-05-16T16:39:00Z</cp:lastPrinted>
  <dcterms:modified xsi:type="dcterms:W3CDTF">2006-06-28T13:54:00Z</dcterms:modified>
  <cp:revision>5</cp:revision>
  <dc:subject/>
  <dc:title>GSS NEL FRIULI VG</dc:title>
</cp:coreProperties>
</file>