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omitato Regionale FISO FVG</w:t>
      </w:r>
    </w:p>
    <w:p>
      <w:pPr>
        <w:pStyle w:val="Heading1"/>
        <w:rPr/>
      </w:pPr>
      <w:r>
        <w:rPr/>
        <w:t>Assemblea ordinaria  - 14 febbraio 200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Trieste Sede CAI xxx ottobre via Battist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L’assemblea viene convocata alle ore 17.00 in prima battuta ed in seconda alle ore 18.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esenti</w:t>
      </w:r>
      <w:r>
        <w:rPr/>
        <w:t xml:space="preserve">: Paolo Di Bert Presidente FISO FVG. </w:t>
      </w:r>
    </w:p>
    <w:p>
      <w:pPr>
        <w:pStyle w:val="Normal"/>
        <w:rPr/>
      </w:pPr>
      <w:r>
        <w:rPr/>
        <w:t>Consiglieri regionali: Andrea Foschian, Cesare Tarabocchia, Elvio Cereser, Fulvio Lenarduzzi</w:t>
      </w:r>
    </w:p>
    <w:p>
      <w:pPr>
        <w:pStyle w:val="Normal"/>
        <w:rPr/>
      </w:pPr>
      <w:r>
        <w:rPr/>
        <w:t xml:space="preserve">Società rappresentate: </w:t>
      </w:r>
    </w:p>
    <w:p>
      <w:pPr>
        <w:pStyle w:val="Normal"/>
        <w:rPr/>
      </w:pPr>
      <w:r>
        <w:rPr>
          <w:i/>
          <w:iCs/>
        </w:rPr>
        <w:t>CAI xxx ottobre Trieste</w:t>
      </w:r>
      <w:r>
        <w:rPr/>
        <w:t>: Fiorenzo Cini</w:t>
      </w:r>
    </w:p>
    <w:p>
      <w:pPr>
        <w:pStyle w:val="Normal"/>
        <w:rPr/>
      </w:pPr>
      <w:r>
        <w:rPr>
          <w:i/>
          <w:iCs/>
        </w:rPr>
        <w:t>Semiperdo Orienteering Maniago</w:t>
      </w:r>
      <w:r>
        <w:rPr/>
        <w:t>: Giovanna De Masellis</w:t>
      </w:r>
    </w:p>
    <w:p>
      <w:pPr>
        <w:pStyle w:val="Normal"/>
        <w:rPr/>
      </w:pPr>
      <w:r>
        <w:rPr>
          <w:i/>
          <w:iCs/>
        </w:rPr>
        <w:t>Pol. Le Volpi</w:t>
      </w:r>
      <w:r>
        <w:rPr/>
        <w:t>: David Ulivi, Beatrice Robles</w:t>
      </w:r>
    </w:p>
    <w:p>
      <w:pPr>
        <w:pStyle w:val="Normal"/>
        <w:rPr/>
      </w:pPr>
      <w:r>
        <w:rPr>
          <w:i/>
          <w:iCs/>
        </w:rPr>
        <w:t>CAI Monfalcone</w:t>
      </w:r>
      <w:r>
        <w:rPr/>
        <w:t>: Davide Chiocca, Vlasta Jarc</w:t>
      </w:r>
    </w:p>
    <w:p>
      <w:pPr>
        <w:pStyle w:val="Normal"/>
        <w:rPr/>
      </w:pPr>
      <w:r>
        <w:rPr>
          <w:i/>
          <w:iCs/>
        </w:rPr>
        <w:t>Orienteering Trieste</w:t>
      </w:r>
      <w:r>
        <w:rPr/>
        <w:t>: Elena Margiore</w:t>
      </w:r>
    </w:p>
    <w:p>
      <w:pPr>
        <w:pStyle w:val="Normal"/>
        <w:rPr/>
      </w:pPr>
      <w:r>
        <w:rPr>
          <w:i/>
          <w:iCs/>
        </w:rPr>
        <w:t>Orienteering School Friuli</w:t>
      </w:r>
      <w:r>
        <w:rPr/>
        <w:t>: Fulvio Lenarduzzi</w:t>
        <w:br/>
      </w:r>
      <w:r>
        <w:rPr>
          <w:i/>
          <w:iCs/>
        </w:rPr>
        <w:t>Corivorivo Prata</w:t>
      </w:r>
      <w:r>
        <w:rPr/>
        <w:t>: Elvio Cereser</w:t>
        <w:br/>
      </w:r>
      <w:r>
        <w:rPr>
          <w:i/>
          <w:iCs/>
        </w:rPr>
        <w:t>Friuli MTB &amp; Orienteering</w:t>
      </w:r>
      <w:r>
        <w:rPr/>
        <w:t>: Paolo Di Bert</w:t>
        <w:br/>
      </w:r>
    </w:p>
    <w:p>
      <w:pPr>
        <w:pStyle w:val="Normal"/>
        <w:rPr/>
      </w:pPr>
      <w:r>
        <w:rPr/>
        <w:t>Viene nominato Presidente dell’assemblea Davide Chioc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avori hanno inizio alle ore 18.15 con il seguente ordine del giorn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Comunicazione del Presidente regionale FIS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olo di Bert legge la relazione morale illustrando l’attività svolta dal Comitato Regionale FVG nel 2003.</w:t>
      </w:r>
    </w:p>
    <w:p>
      <w:pPr>
        <w:pStyle w:val="Normal"/>
        <w:rPr/>
      </w:pPr>
      <w:r>
        <w:rPr/>
        <w:t xml:space="preserve"> </w:t>
      </w:r>
      <w:r>
        <w:rPr/>
        <w:t>(vedi allegato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Bilancio Preventivo 2004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iene distribuito ai presenti copia del bilancio.</w:t>
      </w:r>
    </w:p>
    <w:p>
      <w:pPr>
        <w:pStyle w:val="Normal"/>
        <w:rPr/>
      </w:pPr>
      <w:r>
        <w:rPr/>
        <w:t>(vedi allegato)</w:t>
      </w:r>
    </w:p>
    <w:p>
      <w:pPr>
        <w:pStyle w:val="Normal"/>
        <w:rPr/>
      </w:pPr>
      <w:r>
        <w:rPr/>
        <w:t>Paolo Di Bert commenta brevemente il bilancio consuntivo e quello preventivo.</w:t>
      </w:r>
    </w:p>
    <w:p>
      <w:pPr>
        <w:pStyle w:val="Normal"/>
        <w:rPr/>
      </w:pPr>
      <w:r>
        <w:rPr/>
        <w:t>Jarc Vlasta chiede se il Comitato può far richiesta di contributi anche ad Enti Pubblici. Di Bert risponde che esistono delle leggi regionali per ottenere dei contributi ma non è ancora chiaro se anche il Comitato può ottenerli. In tal senso sono già stati programmati degli incontri chiarificatori con la Regione FVG.</w:t>
      </w:r>
    </w:p>
    <w:p>
      <w:pPr>
        <w:pStyle w:val="Normal"/>
        <w:rPr/>
      </w:pPr>
      <w:r>
        <w:rPr/>
        <w:t>Lenarduzzi ricorda che esiste la possibilità di avere una persona che svolge servizio civile a favore del Comitato Regionale.</w:t>
      </w:r>
    </w:p>
    <w:p>
      <w:pPr>
        <w:pStyle w:val="Normal"/>
        <w:rPr/>
      </w:pPr>
      <w:r>
        <w:rPr/>
        <w:t>Verificati da Chiocca gli aventi diritto al voto si procede con la votazione del bilancio e della relazione morale. Entrambi vengono approvati all’unanimità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Corso Antidoping e corso Istruttor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 Bert espone brevemente sulle iniziative svolte dal Comitato: organizzazione del corso Istruttori a Tarcento e convegno sulle problematiche del anti dop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Vari ed eventual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hiocca, sentito il Vice Presidente del CUS Trieste, sottolinea che la sezione orientamento del CUS Trieste è stata chiusa per mancanza di atleti. Tarabocchia precisa che in realtà il fallimento del CUS è avvenuto principalmente per mancanza di tecnici a supporto dell’attività. Cini puntualizza che il problema è dovuto anche alla carenza di giovani. Si auspica in un futuro di poter riaprire la sezione unitamente a quella del CUS U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auriti i punti all’ordine del giorno l’assemblea viene tolta alle ore 19.00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Il Verbalizzante</w:t>
        <w:br/>
        <w:t>Foschian Andr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8:33:00Z</dcterms:created>
  <dc:creator>Fox</dc:creator>
  <dc:description/>
  <dc:language>en-US</dc:language>
  <cp:lastModifiedBy>Fox</cp:lastModifiedBy>
  <dcterms:modified xsi:type="dcterms:W3CDTF">2004-02-18T18:33:00Z</dcterms:modified>
  <cp:revision>3</cp:revision>
  <dc:subject/>
  <dc:title>Comitato Regionale FISO FVG</dc:title>
</cp:coreProperties>
</file>