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32"/>
        </w:rPr>
      </w:pPr>
      <w:r>
        <w:rPr>
          <w:rFonts w:cs="Arial" w:ascii="Comic Sans MS" w:hAnsi="Comic Sans MS"/>
          <w:b/>
          <w:sz w:val="32"/>
        </w:rPr>
        <w:t>Appuntamenti di importanza regionale – Anno 2003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</w:rPr>
        <w:t>Campionato regionale CO di Società 2003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09 marzo </w:t>
        <w:tab/>
        <w:t xml:space="preserve">Lipiza (Slovenia) </w:t>
        <w:tab/>
        <w:tab/>
        <w:t xml:space="preserve">organizzazione </w:t>
        <w:tab/>
        <w:t>EOL. d.o.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6 marzo </w:t>
        <w:tab/>
        <w:t>San Daniele (UD)</w:t>
        <w:tab/>
        <w:tab/>
        <w:t>organizzazione</w:t>
        <w:tab/>
        <w:t>NordEst Tarcent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9/30marzo</w:t>
        <w:tab/>
        <w:t>Doberdò (GO) / Prosecco (TS)</w:t>
        <w:tab/>
        <w:t>organizzazione</w:t>
        <w:tab/>
        <w:t>Orienteering Trieste/ CAI XXX Ottobr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 maggio</w:t>
        <w:tab/>
        <w:t>Piancavallo (PN)</w:t>
        <w:tab/>
        <w:tab/>
        <w:t>organizzazione</w:t>
        <w:tab/>
        <w:t>Corivoriv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9 Giugno</w:t>
        <w:tab/>
        <w:t>Gerlitzen (Austria)</w:t>
        <w:tab/>
        <w:tab/>
        <w:t>organizzazione</w:t>
        <w:tab/>
        <w:t>OLG Villach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 ottobre</w:t>
        <w:tab/>
        <w:t>Pradis (PN)</w:t>
        <w:tab/>
        <w:tab/>
        <w:tab/>
        <w:t>organizzazione</w:t>
        <w:tab/>
        <w:t>Semiperd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re in cui si assegnano i titoli regionali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Campionato regionale individuale sci-O</w:t>
      </w:r>
      <w:r>
        <w:rPr>
          <w:rFonts w:cs="Arial" w:ascii="Arial" w:hAnsi="Arial"/>
          <w:sz w:val="20"/>
        </w:rPr>
        <w:t xml:space="preserve"> </w:t>
        <w:tab/>
        <w:tab/>
        <w:t>9 febbraio Piancavallo (PN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Campionato regionale individuale CO dist. Media</w:t>
      </w:r>
      <w:r>
        <w:rPr>
          <w:rFonts w:cs="Arial" w:ascii="Arial" w:hAnsi="Arial"/>
          <w:sz w:val="20"/>
        </w:rPr>
        <w:tab/>
        <w:t>29 + 30 marzo a Doberdò (GO) e Prosecco (TS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Campionato regionale CO a staffetta</w:t>
      </w:r>
      <w:r>
        <w:rPr>
          <w:rFonts w:cs="Arial" w:ascii="Arial" w:hAnsi="Arial"/>
          <w:sz w:val="20"/>
        </w:rPr>
        <w:t xml:space="preserve"> </w:t>
        <w:tab/>
        <w:tab/>
        <w:tab/>
        <w:t>11 Maggio a Piancavallo (PN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Campionato regionale MTB individuale</w:t>
      </w:r>
      <w:r>
        <w:rPr>
          <w:rFonts w:cs="Arial" w:ascii="Arial" w:hAnsi="Arial"/>
          <w:sz w:val="20"/>
        </w:rPr>
        <w:t xml:space="preserve"> </w:t>
        <w:tab/>
        <w:tab/>
        <w:t>12 Ottobre a Muris di Ragogna (UD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Campionato regionale CO individuale dist. Lunga</w:t>
      </w:r>
      <w:r>
        <w:rPr>
          <w:rFonts w:cs="Arial" w:ascii="Arial" w:hAnsi="Arial"/>
          <w:sz w:val="20"/>
        </w:rPr>
        <w:tab/>
        <w:t>26 Ottobre a Pradi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aduni giovanil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responsabili: Marco Seppi e Sergino Martina, a cui i presidenti di società dovrebbero aver inviato elenco dei propri giovani tesserati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° raduno</w:t>
        <w:tab/>
        <w:t xml:space="preserve">8/9 marzo </w:t>
        <w:tab/>
        <w:tab/>
        <w:t>Lipiza - Sloveni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° raduno </w:t>
        <w:tab/>
        <w:t xml:space="preserve">25-27 aprile </w:t>
        <w:tab/>
        <w:tab/>
        <w:t>da definire</w:t>
        <w:tab/>
        <w:tab/>
        <w:t>organizza logistica Semiperd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° raduno </w:t>
        <w:tab/>
        <w:t xml:space="preserve">21-22 giugno </w:t>
        <w:tab/>
        <w:tab/>
        <w:t>San Stefano d’Aveto (GE) (Trofeo delle Regioni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° raduno</w:t>
        <w:tab/>
        <w:t xml:space="preserve">22/24 Agosto </w:t>
        <w:tab/>
        <w:tab/>
        <w:t>Komenda - Slovenia (Alpe Adria Cup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rofeo Giovanile delle province del Nord-Est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cordate con Tiziano Zanetello responsabile per il Venet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^ prova </w:t>
        <w:tab/>
        <w:t>30 Marzo a Prosecco (TS) organizzazione CAI XXX Ottobr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^ prova </w:t>
        <w:tab/>
        <w:t>8 Giugno a Campomulo (VI) organizzazione Erebus Vicenz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Trofeo Internazionale tre regioni”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^ prova </w:t>
        <w:tab/>
        <w:t>9 marzo</w:t>
        <w:tab/>
        <w:tab/>
        <w:t>Lipiza (Slovenia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^ prova</w:t>
        <w:tab/>
        <w:t>16 marzo</w:t>
        <w:tab/>
        <w:tab/>
        <w:t>San Daniele (UD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^ prova </w:t>
        <w:tab/>
        <w:t>29 giugno</w:t>
        <w:tab/>
        <w:tab/>
        <w:t>Gerlitzen- Villach (Austria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ochi Sportivi Studentesch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  <w:tab w:val="left" w:pos="4860" w:leader="none"/>
          <w:tab w:val="left" w:pos="6480" w:leader="none"/>
          <w:tab w:val="left" w:pos="7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2 marzo </w:t>
        <w:tab/>
        <w:t xml:space="preserve">fase provinciale Trieste </w:t>
        <w:tab/>
        <w:t xml:space="preserve">Santa Croce </w:t>
        <w:tab/>
        <w:t>organizza</w:t>
        <w:tab/>
        <w:t>CAI XXX Ottob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  <w:tab w:val="left" w:pos="4860" w:leader="none"/>
          <w:tab w:val="left" w:pos="6480" w:leader="none"/>
          <w:tab w:val="left" w:pos="7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 aprile </w:t>
        <w:tab/>
        <w:t>fase provinciale Pordenone</w:t>
        <w:tab/>
        <w:t>Parco Villa Varda</w:t>
        <w:tab/>
        <w:t>organizza</w:t>
        <w:tab/>
        <w:t>Semiper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  <w:tab w:val="left" w:pos="4860" w:leader="none"/>
          <w:tab w:val="left" w:pos="6480" w:leader="none"/>
          <w:tab w:val="left" w:pos="7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 aprile</w:t>
        <w:tab/>
        <w:t>fase provinciale Udine</w:t>
        <w:tab/>
        <w:t>San Daniele</w:t>
        <w:tab/>
        <w:t>organizza</w:t>
        <w:tab/>
        <w:t>Green Tea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  <w:tab w:val="left" w:pos="4860" w:leader="none"/>
          <w:tab w:val="left" w:pos="6480" w:leader="none"/>
          <w:tab w:val="left" w:pos="7560" w:leader="none"/>
        </w:tabs>
        <w:ind w:left="4860" w:hanging="45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definire</w:t>
        <w:tab/>
        <w:t>fase provinciale Gorizia</w:t>
        <w:tab/>
        <w:t>da definire</w:t>
        <w:tab/>
        <w:t>organizza</w:t>
        <w:tab/>
        <w:t>Roberto Bernt (resp. provinciale scuola GORIZ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  <w:tab w:val="left" w:pos="4860" w:leader="none"/>
          <w:tab w:val="left" w:pos="6480" w:leader="none"/>
          <w:tab w:val="left" w:pos="7560" w:leader="none"/>
        </w:tabs>
        <w:ind w:left="4860" w:hanging="45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 maggio</w:t>
        <w:tab/>
        <w:t>fase regionale</w:t>
        <w:tab/>
        <w:t>Faedis (UD)</w:t>
        <w:tab/>
        <w:t>organizza</w:t>
        <w:tab/>
        <w:t>Green Team e responsabile regionale scuola Fulvio Lenarduzzi</w:t>
      </w:r>
    </w:p>
    <w:sectPr>
      <w:type w:val="nextPage"/>
      <w:pgSz w:w="11906" w:h="16838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3:10:00Z</dcterms:created>
  <dc:creator>Chiavotti</dc:creator>
  <dc:description/>
  <dc:language>en-US</dc:language>
  <cp:lastModifiedBy>Elvio</cp:lastModifiedBy>
  <dcterms:modified xsi:type="dcterms:W3CDTF">2003-03-03T23:10:00Z</dcterms:modified>
  <cp:revision>2</cp:revision>
  <dc:subject/>
  <dc:title>Estratto dal verbale n°1 del 8 gennaio 2003</dc:title>
</cp:coreProperties>
</file>