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pett. Società Sportiva</w:t>
        <w:br/>
      </w:r>
    </w:p>
    <w:p>
      <w:pPr>
        <w:pStyle w:val="Normal"/>
        <w:ind w:left="4248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Oggetto: convocazione atleti per il Trofeo Nazionale delle Regioni 200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21 e 22 giugno 2003 si disputerà a S.Stefano d’Aveto (GE) il Trofeo delle Regioni 2003 di corsa orientamento. Nella gara, a carattere nazionale, si sfideranno le regioni d’Italia in una prova individuale ed una staffetta a 3 frazionisti. Per ogni categoria il Friuli Venezia Giulia potrà schierare un massimo di 4 atleti nella gara individuale di sabato 21 giugno e un massimo di 2 staffette per domenica 22 giugno.</w:t>
      </w:r>
    </w:p>
    <w:p>
      <w:pPr>
        <w:pStyle w:val="Normal"/>
        <w:jc w:val="both"/>
        <w:rPr/>
      </w:pPr>
      <w:r>
        <w:rPr/>
        <w:t>In fondo è riportata la lista degli atleti convocati a far parte della rappresentativa regionale Friuli Venezia Giulia suddivisi per società e categoria.</w:t>
      </w:r>
    </w:p>
    <w:p>
      <w:pPr>
        <w:pStyle w:val="Normal"/>
        <w:jc w:val="both"/>
        <w:rPr/>
      </w:pPr>
      <w:r>
        <w:rPr/>
        <w:t xml:space="preserve">Le società interessate dovranno far pervenire le conferme di partecipazione al Comitato Regionale FISO FVG in occasione della riunione delle società FVG del 5 giugno a Udine (ore 20.30 sede CONI) o contattando Foschian Andrea; email: </w:t>
      </w:r>
      <w:hyperlink r:id="rId2">
        <w:r>
          <w:rPr>
            <w:rStyle w:val="InternetLink"/>
          </w:rPr>
          <w:t>comitato@fisofvg.it</w:t>
        </w:r>
      </w:hyperlink>
      <w:r>
        <w:rPr/>
        <w:t xml:space="preserve"> , Tel./Fax.. 040208839.</w:t>
      </w:r>
    </w:p>
    <w:p>
      <w:pPr>
        <w:pStyle w:val="Normal"/>
        <w:jc w:val="both"/>
        <w:rPr/>
      </w:pPr>
      <w:r>
        <w:rPr/>
        <w:t>Si chiede inoltre di fornire i nominativi di chi, pur non essendo convocato, abbia comunque intenzione di  partecipare. In questo modo verrà stilato un elenco di riserva per coprire eventuali defezioni.</w:t>
      </w:r>
    </w:p>
    <w:p>
      <w:pPr>
        <w:pStyle w:val="Normal"/>
        <w:jc w:val="both"/>
        <w:rPr/>
      </w:pPr>
      <w:r>
        <w:rPr/>
        <w:t xml:space="preserve">Il Comitato Regionale ha stanziato una quota massima per coprire le spese di iscrizione alle gare dei convocati e sta cercando una sistemazione a prezzi contenuti per tutta la rappresentativa. </w:t>
      </w:r>
    </w:p>
    <w:p>
      <w:pPr>
        <w:pStyle w:val="Normal"/>
        <w:jc w:val="both"/>
        <w:rPr/>
      </w:pPr>
      <w:r>
        <w:rPr/>
        <w:t>Si ricorda che in concomitanza con il Trofeo delle Regioni si terrà il terzo raduno giovanile FVG con la presenza dei tecnici regionali e dell’atleta elite Marco Seppi. La logistica sarà curata da Hechich Marirosa e Lenarduzzi Fulvio.</w:t>
      </w:r>
    </w:p>
    <w:p>
      <w:pPr>
        <w:pStyle w:val="Normal"/>
        <w:jc w:val="both"/>
        <w:rPr/>
      </w:pPr>
      <w:r>
        <w:rPr/>
        <w:t xml:space="preserve">Ulteriori informazioni saranno disponibili sul sito </w:t>
      </w:r>
      <w:hyperlink r:id="rId3">
        <w:r>
          <w:rPr>
            <w:rStyle w:val="InternetLink"/>
          </w:rPr>
          <w:t>www.fisofvg.it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Elenco convocati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79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2910"/>
        <w:gridCol w:w="897"/>
        <w:gridCol w:w="820"/>
        <w:gridCol w:w="1141"/>
        <w:gridCol w:w="585"/>
        <w:gridCol w:w="1120"/>
      </w:tblGrid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at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ome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essera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icard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scita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Cod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ocietà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18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BOKROS ANIT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26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1507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/01/198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20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KRAJNIKOVA MARKET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26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1507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/12/198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20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VIERZBICKA MAGDALEN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23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1507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/04/198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3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REPAZ SABIN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66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6/05/196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3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VISINTIN SABRIN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68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13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7/09/196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5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BREARLEY ANNE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11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1/07/194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5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GRATTON DONATELL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68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12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4/06/194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5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KALCICH LICI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B165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46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/03/194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5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AURO-CINI AUROR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68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12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4/04/194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60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ICELI CONCETT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27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/03/193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A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REPAZ MIT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4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12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/07/197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A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RUSSIAN ALICE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64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12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/03/198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14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RULLI DANIELE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3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/04/198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16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UPETTI STEFAN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25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137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4/07/198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18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BATTICCI STEFAN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00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11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/08/198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18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ERUGLIO MATTE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18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1503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/06/198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3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OSCA MASSIM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5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12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0/08/196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40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PREDONZANI LIVI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12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9/06/195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40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TARABOCCHIA CESARE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13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0/07/195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40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WENDLER ADRIAN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/05/195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50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BALZARELLI ADRIAN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92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1/06/195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50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YLVESTER MARK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3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13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9/10/195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5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ATNIK FABI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7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12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7/09/194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60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INI FIORENZ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68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12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6/07/194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60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ZACCHIGNA MARIN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13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6/10/193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6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BERTOCCHI LUCIAN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11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7/12/193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6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ATNIK MARI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49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1/02/193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6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ALVINI BRUN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27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5/10/193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AI T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14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ODROMAZ ARIANN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2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/09/199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5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orivoriv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3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APOLLONIO FULVI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33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89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/04/196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5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orivoriv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3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ERESER ELVI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57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89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4/07/196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5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orivoriv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60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ZUFFI NICOLO'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52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49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5/06/1941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51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orivoriv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A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VECCHIES DONATELL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33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63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4/11/196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2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U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A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OLIN LUC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65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62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7/06/196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27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US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14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GENUZIO MARC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13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/10/198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5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iuli MTB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4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EREATTI ROBERT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05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77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/01/195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54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iuli MTB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3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JARC VLAST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02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07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/07/196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Or. Trieste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3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ARGIORE ANDRE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2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06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6/07/196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Or. Trieste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4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GHERSI GIORGI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06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9/08/195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Or. Trieste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5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ZAVAGNO SIRI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11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0593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6/06/194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02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Or. Trieste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50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LENARDUZZI FULVI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25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77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2/09/195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53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Or.School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14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PALAMIN FEDERIC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29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/07/198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emiperd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14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PAULON FRANCESC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24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4/03/198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emiperd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16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ILIPPELLI GIORGI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08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5/09/198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emiperd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16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RIGUTTO ELIS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19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8/08/198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emiperd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20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ANDREETTA ANGEL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21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7/02/198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emiperd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20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ROMANO SABRIN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29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9/08/198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emiperd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3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E LORENZI SIMONETT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66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1505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/04/196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emiperd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40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XAUSA GABRIELL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21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4/04/196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emiperd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4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BASEGGIO FIORELL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12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1/07/195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emiperd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A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KUZMIN ANK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78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77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1/01/197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emiperd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14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BRIZZI MICHAEL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19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8/08/198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emiperd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14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BRIZZI NICHOLAS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19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8/08/198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emiperd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18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PILOTTO NICOL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83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1505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7/10/198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emiperd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20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HIODINI CARL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12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0767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2/01/198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emiperd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20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PAPIS ALESSANDR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97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0769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1/06/1984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emiperd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40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OSTI MARI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82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77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1/01/196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emiperd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4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NARDI MAUR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79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77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7/01/195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emiperd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4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PERAZZOLO ANTONI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58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7/03/195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emiperd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50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ARTINA SERGIN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72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77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6/03/195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emiperd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5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PILOTTO SERGI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72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1505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7/05/194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emiperd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A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OSCHIAN ANDRE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99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771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/06/1972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39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emiperd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18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BOITI GIULI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12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282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9/06/198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2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Tarcent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18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ALCOMER SIMON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8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50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3/01/198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2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Tarcent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18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ZOPPE' GIULIAN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29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51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7/01/198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2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Tarcent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A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HIANDETTI ANN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5283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Tarcent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16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ICONI ALBERT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0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51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0/04/198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2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Tarcent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16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PELLARIN FRANCESC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99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51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0/08/1987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2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Tarcent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18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ILAN FRANCESC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29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132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5/09/198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2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Tarcent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20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E CRIGNIS ALESSI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14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618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/07/198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2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Tarcent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5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GASPARI MARC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75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/01/194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2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Tarcent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A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OIANIZ FLAVIO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74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1092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4/07/1980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2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Tarcent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A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MIRANDOLA MATTI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VE418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667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2/08/1975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Tarcento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14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TERA CAROLIN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26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5/10/1989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1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Volpi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16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PARNICI STEFANI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32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29/09/198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1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Volpi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40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PLESNICAR MARIN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9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1503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8/11/196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1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Volpi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D45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ECHICH MARIROS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77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4617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6/12/1956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1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Volpi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16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SEPPI ANDREA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100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0888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5/04/1988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1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Volpi</w:t>
            </w:r>
          </w:p>
        </w:tc>
      </w:tr>
      <w:tr>
        <w:trPr>
          <w:trHeight w:val="255" w:hRule="atLeast"/>
        </w:trPr>
        <w:tc>
          <w:tcPr>
            <w:tcW w:w="50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H20</w:t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COCIANCICH SIMONE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FR73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30887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13/07/1983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015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Volpi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64" w:firstLine="708"/>
        <w:jc w:val="both"/>
        <w:rPr>
          <w:b/>
          <w:b/>
          <w:bCs/>
        </w:rPr>
      </w:pPr>
      <w:r>
        <w:rPr>
          <w:b/>
          <w:bCs/>
        </w:rPr>
        <w:t>Foschian Andrea</w:t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426" w:top="2410" w:footer="5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Script">
    <w:altName w:val="Courier New"/>
    <w:charset w:val="00"/>
    <w:family w:val="script"/>
    <w:pitch w:val="variable"/>
  </w:font>
  <w:font w:name="Phyllis">
    <w:altName w:val="Lucida Console"/>
    <w:charset w:val="00"/>
    <w:family w:val="script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5" w:color="000000"/>
      </w:pBdr>
      <w:spacing w:before="120" w:after="0"/>
      <w:jc w:val="center"/>
      <w:rPr/>
    </w:pPr>
    <w:r>
      <w:rPr>
        <w:rFonts w:cs="Tahoma" w:ascii="Tahoma" w:hAnsi="Tahoma"/>
        <w:b/>
        <w:bCs/>
        <w:sz w:val="16"/>
        <w:szCs w:val="16"/>
      </w:rPr>
      <w:t>SEDE</w:t>
    </w:r>
    <w:r>
      <w:rPr>
        <w:rFonts w:cs="Tahoma" w:ascii="Tahoma" w:hAnsi="Tahoma"/>
        <w:sz w:val="16"/>
        <w:szCs w:val="16"/>
      </w:rPr>
      <w:t>: via Carriade, 42/A – 33070 Brugnera (PN) – Telefono e Fax 0434 627312</w:t>
    </w:r>
  </w:p>
  <w:p>
    <w:pPr>
      <w:pStyle w:val="Footer"/>
      <w:pBdr>
        <w:top w:val="single" w:sz="4" w:space="5" w:color="000000"/>
      </w:pBdr>
      <w:jc w:val="center"/>
      <w:rPr/>
    </w:pPr>
    <w:r>
      <w:rPr>
        <w:rFonts w:cs="Tahoma" w:ascii="Tahoma" w:hAnsi="Tahoma"/>
        <w:sz w:val="16"/>
        <w:szCs w:val="16"/>
      </w:rPr>
      <w:t xml:space="preserve">e-mail: </w:t>
    </w:r>
    <w:hyperlink r:id="rId1">
      <w:r>
        <w:rPr>
          <w:rStyle w:val="InternetLink"/>
        </w:rPr>
        <w:t>segreteria@fisofvg.it</w:t>
      </w:r>
    </w:hyperlink>
    <w:r>
      <w:rPr>
        <w:rFonts w:cs="Tahoma" w:ascii="Tahoma" w:hAnsi="Tahoma"/>
        <w:sz w:val="16"/>
        <w:szCs w:val="16"/>
      </w:rPr>
      <w:t xml:space="preserve">        WEB: http://www.fisofvg.it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firstLine="5387"/>
      <w:rPr>
        <w:sz w:val="12"/>
        <w:szCs w:val="12"/>
        <w:lang w:val="en-US" w:eastAsia="en-US"/>
      </w:rPr>
    </w:pPr>
    <w:r>
      <w:rPr>
        <w:sz w:val="12"/>
        <w:szCs w:val="12"/>
        <w:lang w:val="en-US" w:eastAsia="en-US"/>
      </w:rPr>
      <w:object w:dxaOrig="0" w:dyaOrig="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1.2pt;margin-top:-13.65pt;width:136.55pt;height:4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29337993" r:id="rId1"/>
      </w:object>
    </w:r>
  </w:p>
  <w:p>
    <w:pPr>
      <w:pStyle w:val="Header"/>
      <w:ind w:firstLine="5387"/>
      <w:rPr>
        <w:sz w:val="12"/>
        <w:szCs w:val="12"/>
      </w:rPr>
    </w:pPr>
    <w:r>
      <w:rPr>
        <w:sz w:val="12"/>
        <w:szCs w:val="12"/>
      </w:rPr>
    </w:r>
  </w:p>
  <w:p>
    <w:pPr>
      <w:pStyle w:val="Header"/>
      <w:ind w:firstLine="5387"/>
      <w:rPr>
        <w:sz w:val="12"/>
        <w:szCs w:val="12"/>
      </w:rPr>
    </w:pPr>
    <w:r>
      <w:rPr>
        <w:sz w:val="12"/>
        <w:szCs w:val="12"/>
      </w:rPr>
    </w:r>
  </w:p>
  <w:p>
    <w:pPr>
      <w:pStyle w:val="Header"/>
      <w:ind w:firstLine="6096"/>
      <w:rPr>
        <w:sz w:val="12"/>
        <w:szCs w:val="12"/>
      </w:rPr>
    </w:pPr>
    <w:r>
      <w:rPr>
        <w:sz w:val="12"/>
        <w:szCs w:val="12"/>
      </w:rPr>
    </w:r>
  </w:p>
  <w:p>
    <w:pPr>
      <w:pStyle w:val="Header"/>
      <w:pBdr>
        <w:bottom w:val="single" w:sz="4" w:space="12" w:color="000000"/>
      </w:pBdr>
      <w:ind w:firstLine="567"/>
      <w:jc w:val="center"/>
      <w:rPr>
        <w:rFonts w:ascii="Comic Sans MS" w:hAnsi="Comic Sans MS" w:cs="Comic Sans MS"/>
        <w:sz w:val="32"/>
        <w:szCs w:val="32"/>
      </w:rPr>
    </w:pPr>
    <w:r>
      <w:rPr>
        <w:rFonts w:cs="Comic Sans MS" w:ascii="Comic Sans MS" w:hAnsi="Comic Sans MS"/>
        <w:sz w:val="32"/>
        <w:szCs w:val="32"/>
      </w:rPr>
      <w:t>Comitato Regionale Friuli Venezia Giul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MS Sans Serif" w:hAnsi="MS Sans Serif" w:eastAsia="Times New Roman" w:cs="MS Sans Serif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67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85" w:leader="none"/>
        <w:tab w:val="left" w:pos="3828" w:leader="none"/>
      </w:tabs>
      <w:ind w:left="1418" w:hanging="0"/>
      <w:jc w:val="both"/>
      <w:outlineLvl w:val="2"/>
    </w:pPr>
    <w:rPr>
      <w:rFonts w:ascii="Script;Courier New" w:hAnsi="Script;Courier New" w:cs="Script;Courier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hyllis;Lucida Console" w:hAnsi="Phyllis;Lucida Console" w:cs="Phyllis;Lucida Console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jc w:val="center"/>
      <w:outlineLvl w:val="4"/>
    </w:pPr>
    <w:rPr>
      <w:rFonts w:ascii="Phyllis;Lucida Console" w:hAnsi="Phyllis;Lucida Console" w:cs="Phyllis;Lucida Console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954"/>
      <w:outlineLvl w:val="5"/>
    </w:pPr>
    <w:rPr>
      <w:rFonts w:ascii="Bookman Old Style" w:hAnsi="Bookman Old Style" w:cs="Bookman Old Style"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right="708" w:hanging="0"/>
      <w:jc w:val="both"/>
      <w:outlineLvl w:val="6"/>
    </w:pPr>
    <w:rPr>
      <w:rFonts w:ascii="Bookman Old Style" w:hAnsi="Bookman Old Style" w:cs="Bookman Old Style"/>
      <w:b/>
      <w:bCs/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" w:firstLine="6521"/>
      <w:outlineLvl w:val="7"/>
    </w:pPr>
    <w:rPr>
      <w:rFonts w:ascii="Bookman Old Style" w:hAnsi="Bookman Old Style" w:cs="Bookman Old Style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26" w:firstLine="5954"/>
      <w:outlineLvl w:val="8"/>
    </w:pPr>
    <w:rPr>
      <w:rFonts w:ascii="Comic Sans MS" w:hAnsi="Comic Sans MS" w:cs="Comic Sans MS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o">
    <w:name w:val="Mio"/>
    <w:basedOn w:val="Normal"/>
    <w:qFormat/>
    <w:pPr/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Rientrocorpodeltesto2">
    <w:name w:val="Rientro corpo del testo 2"/>
    <w:basedOn w:val="Normal"/>
    <w:qFormat/>
    <w:pPr>
      <w:ind w:firstLine="709"/>
      <w:jc w:val="both"/>
    </w:pPr>
    <w:rPr>
      <w:rFonts w:ascii="Script;Courier New" w:hAnsi="Script;Courier New" w:cs="Script;Courier New"/>
      <w:sz w:val="36"/>
      <w:szCs w:val="36"/>
    </w:rPr>
  </w:style>
  <w:style w:type="paragraph" w:styleId="Rientrocorpodeltesto3">
    <w:name w:val="Rientro corpo del testo 3"/>
    <w:basedOn w:val="Normal"/>
    <w:qFormat/>
    <w:pPr>
      <w:ind w:firstLine="7655"/>
    </w:pPr>
    <w:rPr>
      <w:rFonts w:ascii="Script;Courier New" w:hAnsi="Script;Courier New" w:cs="Script;Courier New"/>
      <w:sz w:val="32"/>
      <w:szCs w:val="32"/>
    </w:rPr>
  </w:style>
  <w:style w:type="paragraph" w:styleId="Testodelblocco">
    <w:name w:val="Testo del blocco"/>
    <w:basedOn w:val="Normal"/>
    <w:qFormat/>
    <w:pPr>
      <w:ind w:left="851" w:right="708" w:hanging="0"/>
      <w:jc w:val="both"/>
    </w:pPr>
    <w:rPr>
      <w:rFonts w:ascii="Bookman Old Style" w:hAnsi="Bookman Old Style" w:cs="Bookman Old Style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/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itato@fisofvg.it" TargetMode="External"/><Relationship Id="rId3" Type="http://schemas.openxmlformats.org/officeDocument/2006/relationships/hyperlink" Target="http://www.fisofvg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isofvg@liber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9:57:00Z</dcterms:created>
  <dc:creator>Comitato FISO FVG</dc:creator>
  <dc:description/>
  <dc:language>en-US</dc:language>
  <cp:lastModifiedBy>Your User Name</cp:lastModifiedBy>
  <cp:lastPrinted>2002-11-30T06:39:00Z</cp:lastPrinted>
  <dcterms:modified xsi:type="dcterms:W3CDTF">2003-05-22T19:57:00Z</dcterms:modified>
  <cp:revision>2</cp:revision>
  <dc:subject/>
  <dc:title> </dc:title>
</cp:coreProperties>
</file>