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6666"/>
        </w:rPr>
      </w:pPr>
      <w:r>
        <w:rPr>
          <w:rFonts w:cs="Arial" w:ascii="Comic Sans MS" w:hAnsi="Comic Sans MS"/>
          <w:b/>
          <w:bCs/>
          <w:color w:val="336666"/>
          <w:sz w:val="48"/>
          <w:szCs w:val="48"/>
        </w:rPr>
        <w:t>Orienteering - 7 Aprile 200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cca di Monfalcon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Giochi Sportivi Studentesch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Fase Provinciale di Goriz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2981"/>
        <w:gridCol w:w="3348"/>
        <w:gridCol w:w="1671"/>
        <w:gridCol w:w="947"/>
      </w:tblGrid>
      <w:tr>
        <w:trPr>
          <w:trHeight w:val="255" w:hRule="atLeast"/>
        </w:trPr>
        <w:tc>
          <w:tcPr>
            <w:tcW w:w="7020" w:type="dxa"/>
            <w:gridSpan w:val="3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ATEGORIA RAGAZZ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SCHIA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EN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' 06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CCI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RI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' 04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SSOT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MAR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' 56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DIGHIER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' 08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GIACOM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' 31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UST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DOVI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' 4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ALON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AR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' 51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MOS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ASTASI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' 11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SSOT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IA ANGEL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40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TALI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NESS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' 48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MOLIC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' 35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RTOCCHI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IC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' 2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MERAR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' 59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IS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AN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' 5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NEGHELL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RIANN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' 00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RC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SSI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' 09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INELL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BOR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' 2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NIER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' 19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USIC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FI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' 20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RNARDINIS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SSI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' 2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ARICH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T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' 00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USSI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UGENI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' 59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NOATO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' 36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USIC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TJAN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' 21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NDOLIC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R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' 30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FF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ONI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' 57</w:t>
            </w:r>
          </w:p>
        </w:tc>
      </w:tr>
      <w:tr>
        <w:trPr>
          <w:trHeight w:val="255" w:hRule="atLeast"/>
        </w:trPr>
        <w:tc>
          <w:tcPr>
            <w:tcW w:w="6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°</w:t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ZINTIN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' 48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3494"/>
        <w:gridCol w:w="955"/>
        <w:gridCol w:w="955"/>
        <w:gridCol w:w="955"/>
        <w:gridCol w:w="2758"/>
      </w:tblGrid>
      <w:tr>
        <w:trPr>
          <w:trHeight w:val="48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Classifica a squadre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2865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. PUNTI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 "A"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 "A"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 "B"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34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 "B"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</w:tbl>
    <w:p>
      <w:pPr>
        <w:pStyle w:val="NormaleWeb"/>
        <w:jc w:val="center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2309"/>
        <w:gridCol w:w="2214"/>
        <w:gridCol w:w="1671"/>
        <w:gridCol w:w="947"/>
      </w:tblGrid>
      <w:tr>
        <w:trPr>
          <w:trHeight w:val="255" w:hRule="atLeast"/>
        </w:trPr>
        <w:tc>
          <w:tcPr>
            <w:tcW w:w="5092" w:type="dxa"/>
            <w:gridSpan w:val="3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ATEGORIA RAGAZZI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LET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DERIC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' 2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LAN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' 29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VRETT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' 42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DOL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' 2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IOS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' 01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SCOV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' 05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USS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' 21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RR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' 5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AZZA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IC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' 04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MOLIC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VAN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' 0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SONAT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UEL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' 3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OTIC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NAT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' 57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GNAN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' 41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ECCHERIN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E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' 54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SSI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' 55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IAV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' 09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RZET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ULI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' 50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LENCIC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NLU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46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GIOLINO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' 04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OLIN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' 01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NCOVICH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IC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' 37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SACANE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NLU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' 3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AZZA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' 59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NNIN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ER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' 49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ISSIN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' 25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BRIELL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NLUCA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' 02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ITAV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' 50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ETT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RES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' 44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DEC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UEL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' 46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ZINTIN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BERDO'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' 48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LIPPI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BASTIANO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' 15</w:t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°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IC</w:t>
            </w:r>
          </w:p>
        </w:tc>
        <w:tc>
          <w:tcPr>
            <w:tcW w:w="22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' 30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"/>
        <w:gridCol w:w="80"/>
        <w:gridCol w:w="2086"/>
        <w:gridCol w:w="81"/>
        <w:gridCol w:w="707"/>
        <w:gridCol w:w="707"/>
        <w:gridCol w:w="160"/>
        <w:gridCol w:w="830"/>
        <w:gridCol w:w="505"/>
        <w:gridCol w:w="2127"/>
      </w:tblGrid>
      <w:tr>
        <w:trPr>
          <w:trHeight w:val="480" w:hRule="atLeast"/>
        </w:trPr>
        <w:tc>
          <w:tcPr>
            <w:tcW w:w="7710" w:type="dxa"/>
            <w:gridSpan w:val="10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lassifica a squadre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2404" w:type="dxa"/>
            <w:gridSpan w:val="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. PUNTI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 "A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GIACICH "A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FOGLIANO "A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OBERDO' "A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GIACICH "B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 "B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FOGLIANO "B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55" w:hRule="atLeast"/>
        </w:trPr>
        <w:tc>
          <w:tcPr>
            <w:tcW w:w="4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224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OBERDO' "B"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255" w:hRule="atLeast"/>
        </w:trPr>
        <w:tc>
          <w:tcPr>
            <w:tcW w:w="4248" w:type="dxa"/>
            <w:gridSpan w:val="7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ATEGORIA CADETTE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LAN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' 15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RZIN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ALERI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' 2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ES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BENEDETT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' 4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NDI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RGHERIT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' 45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IAS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IAD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' 48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FFOLINI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V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05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RVIC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ALENTIN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22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ZZO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' 57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CHET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ALENTIN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' 04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SNIC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LI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' 38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IUSSI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RET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' 04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BRESCIA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ALENTIN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' 51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ONARDI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ALENTIN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' 53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REINI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NICOLE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' 25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RMICA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ELODY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' 40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N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LIS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' 56</w:t>
            </w:r>
          </w:p>
        </w:tc>
      </w:tr>
      <w:tr>
        <w:trPr>
          <w:trHeight w:val="255" w:hRule="atLeast"/>
        </w:trPr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°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RCUL</w:t>
            </w:r>
          </w:p>
        </w:tc>
        <w:tc>
          <w:tcPr>
            <w:tcW w:w="165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TEA</w:t>
            </w:r>
          </w:p>
        </w:tc>
        <w:tc>
          <w:tcPr>
            <w:tcW w:w="13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' 47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"/>
        <w:gridCol w:w="70"/>
        <w:gridCol w:w="2306"/>
        <w:gridCol w:w="64"/>
        <w:gridCol w:w="655"/>
        <w:gridCol w:w="655"/>
        <w:gridCol w:w="149"/>
        <w:gridCol w:w="1104"/>
        <w:gridCol w:w="567"/>
        <w:gridCol w:w="1776"/>
      </w:tblGrid>
      <w:tr>
        <w:trPr>
          <w:trHeight w:val="480" w:hRule="atLeast"/>
        </w:trPr>
        <w:tc>
          <w:tcPr>
            <w:tcW w:w="7710" w:type="dxa"/>
            <w:gridSpan w:val="10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lassifica a squadre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2563" w:type="dxa"/>
            <w:gridSpan w:val="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. PUNTI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 CANZIAN "A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 CANZIAN "B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GLIA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GIACICH "A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3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4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GIACICH "B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4263" w:type="dxa"/>
            <w:gridSpan w:val="7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ATEGORIA CADETTI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TTIGNONI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' 49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PEROTTI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' 58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ISTOFOLI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ICHEL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' 59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ASSI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NIEL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' 34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 BIASI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' 51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BROSIN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FABI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' 56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IAN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' 56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GAN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OMENIC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' 18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DON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' 33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AN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' 40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L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NUEL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' 41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NTANACELLA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' 57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RC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UMBERT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' 08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IN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11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TORUTTI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LBERT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44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RCINELLI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ALVATOR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' 04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CORIG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URIZI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' 32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MACORA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NRIC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' 52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NI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IMON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' 00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NIN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NIEL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' 26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IN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' 00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TTOR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RC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' 39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BALO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NDREA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GIACICH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' 45</w:t>
            </w:r>
          </w:p>
        </w:tc>
      </w:tr>
      <w:tr>
        <w:trPr>
          <w:trHeight w:val="255" w:hRule="atLeast"/>
        </w:trPr>
        <w:tc>
          <w:tcPr>
            <w:tcW w:w="43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NZA</w:t>
            </w:r>
          </w:p>
        </w:tc>
        <w:tc>
          <w:tcPr>
            <w:tcW w:w="152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TTEO</w:t>
            </w:r>
          </w:p>
        </w:tc>
        <w:tc>
          <w:tcPr>
            <w:tcW w:w="167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TARANZANO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' 38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73"/>
        <w:gridCol w:w="1987"/>
        <w:gridCol w:w="68"/>
        <w:gridCol w:w="655"/>
        <w:gridCol w:w="655"/>
        <w:gridCol w:w="148"/>
        <w:gridCol w:w="1046"/>
        <w:gridCol w:w="586"/>
        <w:gridCol w:w="2106"/>
      </w:tblGrid>
      <w:tr>
        <w:trPr>
          <w:trHeight w:val="480" w:hRule="atLeast"/>
        </w:trPr>
        <w:tc>
          <w:tcPr>
            <w:tcW w:w="7710" w:type="dxa"/>
            <w:gridSpan w:val="10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7"/>
                <w:szCs w:val="27"/>
              </w:rPr>
            </w:pPr>
            <w:r>
              <w:rPr>
                <w:rFonts w:cs="Comic Sans MS" w:ascii="Comic Sans MS" w:hAnsi="Comic Sans MS"/>
                <w:sz w:val="27"/>
                <w:szCs w:val="27"/>
              </w:rPr>
              <w:t>Classifica a squadre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2504" w:type="dxa"/>
            <w:gridSpan w:val="4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. PUNTI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 CANZIAN "A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ACICH "A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ANZA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. CANZIAN "B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FOGLIA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1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GIACICH "B"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19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3972" w:type="dxa"/>
            <w:gridSpan w:val="7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ATEGORIA ALLIEVE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NIA'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UGENI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' 42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C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RTIN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' 04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DAL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' 16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USS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LIS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' 26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CCA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LICE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' 56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TINUZZ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' 12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GLESE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' 11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RAN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LATAPE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' 01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FILIGOJ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CRISTIN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' 45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ONTA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VALENTIN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LATAPE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' 09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ONARD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' 49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HOR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J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RUBA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' 15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MMESE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LATAPE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' 03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SMANO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IORDAN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' 16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NUT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TJAS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RUBA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' 50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DEOT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' 05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SS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LAR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RUBA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' 65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TELLAN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LARI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' 28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GONESE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IRENE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' 34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ELON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' 31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CCAR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SLATAPER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' 17</w:t>
            </w:r>
          </w:p>
        </w:tc>
      </w:tr>
      <w:tr>
        <w:trPr>
          <w:trHeight w:val="255" w:hRule="atLeast"/>
        </w:trPr>
        <w:tc>
          <w:tcPr>
            <w:tcW w:w="45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°</w:t>
            </w:r>
          </w:p>
        </w:tc>
        <w:tc>
          <w:tcPr>
            <w:tcW w:w="19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RLANI</w:t>
            </w:r>
          </w:p>
        </w:tc>
        <w:tc>
          <w:tcPr>
            <w:tcW w:w="1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' 17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"/>
        <w:gridCol w:w="85"/>
        <w:gridCol w:w="2377"/>
        <w:gridCol w:w="86"/>
        <w:gridCol w:w="814"/>
        <w:gridCol w:w="813"/>
        <w:gridCol w:w="178"/>
        <w:gridCol w:w="1195"/>
        <w:gridCol w:w="455"/>
        <w:gridCol w:w="1363"/>
      </w:tblGrid>
      <w:tr>
        <w:trPr>
          <w:trHeight w:val="480" w:hRule="atLeast"/>
        </w:trPr>
        <w:tc>
          <w:tcPr>
            <w:tcW w:w="7710" w:type="dxa"/>
            <w:gridSpan w:val="10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lassifica a squadre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30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EGGIO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. PUNTI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ONARROTI "A"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ONARROTI "B"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ATAPER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RUZZI "A"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BAR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3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54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RUZZI "B"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7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4697" w:type="dxa"/>
            <w:gridSpan w:val="7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ATEGORIA ALLIEVI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GNOME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UOLA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O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BROSINI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TTIA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' 47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BICH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' 37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URTCHEV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HRIST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' 43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RETTI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FEDERIC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' 35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UERICH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SSIM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' 47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URIG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GIAMPIER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' 03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UNDNER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PIERGIORGI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' 25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N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SEAN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ABIAN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' 38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EGANT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RIGNO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' 31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RICCARD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' 03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ANI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TTE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' 14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VIO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NIEL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RIGNO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' 15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MEI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PIETR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ABIAN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' 51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SSESE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LIVI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BRUZZ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' 14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NINEL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DAVIDE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ABIAN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' 54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ISSO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PIERTR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RIGNO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' 18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LAGNAN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MASSIMILIAN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' 43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AN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ANGEL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RIGNO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' 29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REULE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FRANCESCO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BRIGNOL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' 22</w:t>
            </w:r>
          </w:p>
        </w:tc>
      </w:tr>
      <w:tr>
        <w:trPr>
          <w:trHeight w:val="255" w:hRule="atLeast"/>
        </w:trPr>
        <w:tc>
          <w:tcPr>
            <w:tcW w:w="42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°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IZZO</w:t>
            </w:r>
          </w:p>
        </w:tc>
        <w:tc>
          <w:tcPr>
            <w:tcW w:w="189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LUCA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ABIANI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' 45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3243"/>
        <w:gridCol w:w="689"/>
        <w:gridCol w:w="689"/>
        <w:gridCol w:w="688"/>
        <w:gridCol w:w="1994"/>
      </w:tblGrid>
      <w:tr>
        <w:trPr>
          <w:trHeight w:val="480" w:hRule="atLeast"/>
        </w:trPr>
        <w:tc>
          <w:tcPr>
            <w:tcW w:w="7710" w:type="dxa"/>
            <w:gridSpan w:val="6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7"/>
                <w:szCs w:val="27"/>
              </w:rPr>
            </w:pPr>
            <w:r>
              <w:rPr>
                <w:rFonts w:cs="Comic Sans MS" w:ascii="Comic Sans MS" w:hAnsi="Comic Sans MS"/>
                <w:b/>
                <w:bCs/>
                <w:sz w:val="27"/>
                <w:szCs w:val="27"/>
              </w:rPr>
              <w:t>Classifica a squadre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UOLA</w:t>
            </w:r>
          </w:p>
        </w:tc>
        <w:tc>
          <w:tcPr>
            <w:tcW w:w="2066" w:type="dxa"/>
            <w:gridSpan w:val="3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PUNTEGGIO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/>
              <w:t>TOT. PUNTI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°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ONARROTI "A"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°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BRUZZI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°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BIANI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°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IGNOLI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°</w:t>
            </w:r>
          </w:p>
        </w:tc>
        <w:tc>
          <w:tcPr>
            <w:tcW w:w="32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ONARROTI "B"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21:13:00Z</dcterms:created>
  <dc:creator>Roberto Bernt</dc:creator>
  <dc:description/>
  <dc:language>en-US</dc:language>
  <cp:lastModifiedBy>Your User Name</cp:lastModifiedBy>
  <dcterms:modified xsi:type="dcterms:W3CDTF">2003-05-13T14:11:00Z</dcterms:modified>
  <cp:revision>3</cp:revision>
  <dc:subject/>
  <dc:title>Orienteering - 7 Aprile 2003</dc:title>
</cp:coreProperties>
</file>