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PROGRAMMA DEL CORSO DI CARTOGRAFIA DIGITALE</w:t>
      </w:r>
    </w:p>
    <w:p>
      <w:pPr>
        <w:pStyle w:val="Normal"/>
        <w:rPr/>
      </w:pPr>
      <w:r>
        <w:rPr/>
      </w:r>
    </w:p>
    <w:tbl>
      <w:tblPr>
        <w:tblW w:w="7344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4"/>
        <w:gridCol w:w="4110"/>
      </w:tblGrid>
      <w:tr>
        <w:trPr>
          <w:trHeight w:val="2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TINO - inizio ore 9:30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ondamenti di cartografia d’orientament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l'introduzione di ISOM 2000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mmagini fotografiche vs. immagini vettorial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za sostanziale e conseguenze digitali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rafica vettoriale orientata ai simbol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zione topografica dell'oggetto (posizione, forma), e vestitura (simbolo).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imbologia delle carte d’orientament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erimenti (ISOM2000); Scala della carta e scala di stampa; carte ingrandite; Dimensioni dei simboli; Retinature di colore.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lassificazione grafica dei simboli: aree, linee ed oggetti puntiformi. Testi formattati e testi curviline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zzazione: punto singolo; linea semplice; perimetro riempito. Ocad non considera linee discontinue. Ocad chiude le aree definite da linee aperte, ma il perimetro rimane aperto. Giunzione degli estremi di due linee.</w:t>
            </w:r>
          </w:p>
        </w:tc>
      </w:tr>
      <w:tr>
        <w:trPr>
          <w:trHeight w:val="2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USA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ampa: quadricromia vs. tinte piat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rapposizione dei colori, tonalità, intensità. Composizione cromatica del pixel quadricromatico. Fisiologia della visione a riposo e sotto sforzo. Comprensione vs. percezione.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ipi di disegno: mano libera; polilinea; curva di Bézier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uazione del disegno a mano libera, e conversione automatica in curve. Polilinee rettangolari. Situazioni curvilinee più comuni, rappresentate con curve di Bézier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late e disegno. Collimazione. Coordinate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lievo; disegno di campagna; disegno digitale. Preparazione del template (griglia di collimazione). Nord geografico corretto (cenni).</w:t>
            </w:r>
          </w:p>
        </w:tc>
      </w:tr>
      <w:tr>
        <w:trPr>
          <w:trHeight w:val="2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USA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eformazione degli oggetti: esagerazione; generalizzazione; esagerazione grafica (dimensioni dei simboli); posizione assoluta vs. posizioni relative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i reali; disegno di campagna, simboli IOF: differenze di dimensioni, e conseguenze grafiche in termini di dimesnione e posizione relativa.</w:t>
              <w:br/>
              <w:t>Specifiche IOF in tema di dimensioni minime e distanze tra simboli.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reazione di una nuova carta: nuovo file, parametri (scala, coordinate, simbologia), Grigl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i (simbologia). Scala. Coordinate grafiche e coordinate reali. Scala del template e griglia di collimazione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aricamento del template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zione, scansione, fotoritocco del template. Caricamento e collimazione.</w:t>
            </w:r>
          </w:p>
        </w:tc>
      </w:tr>
      <w:tr>
        <w:trPr>
          <w:trHeight w:val="2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USA PRANZO - (12:30 – 14:00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7344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4"/>
        <w:gridCol w:w="4110"/>
      </w:tblGrid>
      <w:tr>
        <w:trPr>
          <w:trHeight w:val="2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MERIGGIO - inizio ore 14:00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iziare a disegnare: oggetti puntiformi.</w:t>
            </w:r>
          </w:p>
          <w:p>
            <w:pPr>
              <w:pStyle w:val="Normal"/>
              <w:jc w:val="left"/>
              <w:rPr/>
            </w:pPr>
            <w:r>
              <w:rPr/>
              <w:t>Ritocco 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di un oggetto puntiforme normale, e di uno orientato. Spostamento; inclinazione; cambio di simbolo.</w:t>
            </w:r>
          </w:p>
        </w:tc>
      </w:tr>
      <w:tr>
        <w:trPr>
          <w:trHeight w:val="504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iziare a disegnare: polirettangoli (edifici).</w:t>
            </w:r>
          </w:p>
          <w:p>
            <w:pPr>
              <w:pStyle w:val="Normal"/>
              <w:jc w:val="left"/>
              <w:rPr/>
            </w:pPr>
            <w:r>
              <w:rPr/>
              <w:t>Ritocco 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di un polirettangolo. Ritocco (spostamento dei vertici); Scostamento (spostamento dell'intero oggetto). Circondare o riempire l'oggetto con un altro simbolo.</w:t>
            </w:r>
          </w:p>
        </w:tc>
      </w:tr>
      <w:tr>
        <w:trPr>
          <w:trHeight w:val="787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are a disegnare: linee spezzate.</w:t>
            </w:r>
          </w:p>
          <w:p>
            <w:pPr>
              <w:pStyle w:val="Normal"/>
              <w:rPr/>
            </w:pPr>
            <w:r>
              <w:rPr/>
              <w:t>Ritocco 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di una spezzata. Ritocco; scostamento; taglio puntiforme; taglio di un intervallo.</w:t>
            </w:r>
          </w:p>
        </w:tc>
      </w:tr>
      <w:tr>
        <w:trPr>
          <w:trHeight w:val="787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are a disegnare: Curve di Bézier.</w:t>
            </w:r>
          </w:p>
          <w:p>
            <w:pPr>
              <w:pStyle w:val="Normal"/>
              <w:rPr/>
            </w:pPr>
            <w:r>
              <w:rPr/>
              <w:t>Ritocco 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di un'area curva. Ritocco: scostamento parallelo; taglio di un'area in due; foratura di un'area; ritocco del buco.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are a disegnare: testi semplici, orientati; curviline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di un testo non formattato e formattato; inclinazione / rotazione di un testo; disegno di un testo curvilineo. Ombreggiatura.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chi: disegnare seguendo una linea esisten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zione nel seguire il perimetro di un’area. Usare una copia parallela di un oggetto. Riempire/duplicare oggetti.</w:t>
            </w:r>
          </w:p>
        </w:tc>
      </w:tr>
      <w:tr>
        <w:trPr>
          <w:trHeight w:val="2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USA CAFFÈ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ogia: generalit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i dei simboli, scala della carta e scala di stampa.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ogia: simboli linear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 principale (colore, spessore)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ogia: simboli puntiform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ogia: simboli di are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ogia: simboli di test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ogia: simboli di testo curviline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imbologia: riquadri rettangolar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USA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ciamento di percorsi: creazione del file, parametr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racciamento di percorsi: template (carta Ocad o bitmap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ciamento di percorsi: creazione degli oggett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ttazione di ogni singolo oggetto, inclusi tratti segnalati, descrizione punti e titoli automatici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ciamento dei percorsi: creazione dei tracciati (standard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ciamento di percorsi: traciati di staffet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zioni farsta per squadra; variazioni per frazione; one-man-relay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ciamento di percorsi: stampa dei tracciat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i (tracciati + carta); Solo tracciati su carta prestampata; esportazione e modifica dei singoli tracciati.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fondimento: Templates. Visualizzazione di più templates; opzioni di visualizzazione di ciascun templa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zioni di ciascun template; trasparenza; trasparenza carta; assegnazione di template a tinta piatta.</w:t>
            </w:r>
          </w:p>
          <w:p>
            <w:pPr>
              <w:pStyle w:val="Normal"/>
              <w:rPr/>
            </w:pPr>
            <w:r>
              <w:rPr/>
              <w:t>Stampa del template insieme alla carta.</w:t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generale: cambio di scal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ca generale: carta parzial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8:27:00Z</dcterms:created>
  <dc:creator>Cesare Tarabocchia</dc:creator>
  <dc:description/>
  <dc:language>en-US</dc:language>
  <cp:lastModifiedBy>fox</cp:lastModifiedBy>
  <cp:lastPrinted>2002-11-06T18:55:00Z</cp:lastPrinted>
  <dcterms:modified xsi:type="dcterms:W3CDTF">2003-01-17T13:35:00Z</dcterms:modified>
  <cp:revision>5</cp:revision>
  <dc:subject/>
  <dc:title>PROGRAMMA DEL CORSO DI CARTOGRAFIA DIGITALE</dc:title>
</cp:coreProperties>
</file>