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8220</wp:posOffset>
                </wp:positionH>
                <wp:positionV relativeFrom="paragraph">
                  <wp:posOffset>1905</wp:posOffset>
                </wp:positionV>
                <wp:extent cx="3005455" cy="700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700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Il C.C.S. Ist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645920" cy="1544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RGAN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4"/>
                              </w:rPr>
                              <w:t xml:space="preserve">ORIENTEER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4"/>
                              </w:rPr>
                              <w:t>AD ISTR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4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GARA  PROMOZIONALE DI ORIENTAMENTO CLASSICO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 M.T.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ll’ambito dei festeggiam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STRAGO IN PIAZZA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ISTRAGO di Spilimbergo (P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07 SETTEMBR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551.85pt;mso-wrap-distance-left:7.05pt;mso-wrap-distance-right:7.05pt;mso-wrap-distance-top:0pt;mso-wrap-distance-bottom:0pt;margin-top:0.15pt;mso-position-vertical-relative:text;margin-left:5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Il C.C.S. Istr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1645920" cy="1544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RGANI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4"/>
                        </w:rPr>
                        <w:t xml:space="preserve">ORIENTEER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4"/>
                        </w:rPr>
                        <w:t>AD ISTRA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4"/>
                        </w:rPr>
                        <w:t>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GARA  PROMOZIONALE DI ORIENTAMENTO CLASSICO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 M.T.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ell’ambito dei festeggiame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STRAGO IN PIAZZA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ISTRAGO di Spilimbergo (P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07 SETTEMBRE 20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8330</wp:posOffset>
                </wp:positionH>
                <wp:positionV relativeFrom="paragraph">
                  <wp:posOffset>2540</wp:posOffset>
                </wp:positionV>
                <wp:extent cx="2743835" cy="6845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ind w:right="-3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rienteering - Sport dei boschi</w:t>
                            </w:r>
                          </w:p>
                          <w:p>
                            <w:pPr>
                              <w:pStyle w:val="Normal"/>
                              <w:ind w:right="-3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-3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ridestato interesse per gli sport a contatto con la natura sta coinvolgendo sempre più  persone verso l’orienteering, lo sport dei boschi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 maggior parte di questi praticanti ha trovato in questa disciplina la giusta combinazione tra movimento fisico e il piacere di partecipare ad una attività all’aria aperta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Nelle gare lo spirito e le motivazioni dei partecipanti possono essere diversi: c’è chi affronta la competizione con animo esclusivamente agonistico e chi gareggia in corti e facili percorsi senza tante preoccupazioni di piazzamento: completare regolarmente il percorso è già di per sè gratificante. Per questo l’orienteering è sport per tutti e prevede categorie suddivise per sesso, fasce d’età (dai 10 sino ai sessant’anni e più...) e con diverse difficoltà di percorso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 gara ha inizio con la consegna ad ogni concorrente di una cartina topografica molto dettagliata sulla quale vengono indicati, con segni convenzionali, partenza, arrivo e punti di controllo intermedi dove si dovrà obbligatoriamente transitare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In tali punti, sul terreno, è posizionata la “lanterna” (un prisma a base triangolare di colore bianco-arancio) munita di pinzetta punzonatrice con la quale documentare l’avvenuto passaggio sull’apposito “cartellino testimone” che ogni concorrente deve portare con se e consegnare al traguardo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Il percorso da seguire fra un punto di controllo e l’altro è libero; ognuno sceglierà quello che riterrà il migliore sulla base delle informazioni topografiche che ricaverà dalla cartina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Vincerà chi compierà l’intero percorso nel minor tempo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La stagione dell’orienteering inizia in febbraio e termina in dicembre, e poi c’è lo sci-orientamento, per chi ha dimestichezza con gli sci da fondo.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34" w:hanging="0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39pt;mso-wrap-distance-left:7.05pt;mso-wrap-distance-right:7.05pt;mso-wrap-distance-top:0pt;mso-wrap-distance-bottom:0pt;margin-top:0.2pt;mso-position-vertical-relative:text;margin-left:4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ind w:right="-35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rienteering - Sport dei boschi</w:t>
                      </w:r>
                    </w:p>
                    <w:p>
                      <w:pPr>
                        <w:pStyle w:val="Normal"/>
                        <w:ind w:right="-35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ind w:right="-35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ridestato interesse per gli sport a contatto con la natura sta coinvolgendo sempre più  persone verso l’orienteering, lo sport dei boschi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 maggior parte di questi praticanti ha trovato in questa disciplina la giusta combinazione tra movimento fisico e il piacere di partecipare ad una attività all’aria aperta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Nelle gare lo spirito e le motivazioni dei partecipanti possono essere diversi: c’è chi affronta la competizione con animo esclusivamente agonistico e chi gareggia in corti e facili percorsi senza tante preoccupazioni di piazzamento: completare regolarmente il percorso è già di per sè gratificante. Per questo l’orienteering è sport per tutti e prevede categorie suddivise per sesso, fasce d’età (dai 10 sino ai sessant’anni e più...) e con diverse difficoltà di percorso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 gara ha inizio con la consegna ad ogni concorrente di una cartina topografica molto dettagliata sulla quale vengono indicati, con segni convenzionali, partenza, arrivo e punti di controllo intermedi dove si dovrà obbligatoriamente transitare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In tali punti, sul terreno, è posizionata la “lanterna” (un prisma a base triangolare di colore bianco-arancio) munita di pinzetta punzonatrice con la quale documentare l’avvenuto passaggio sull’apposito “cartellino testimone” che ogni concorrente deve portare con se e consegnare al traguardo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Il percorso da seguire fra un punto di controllo e l’altro è libero; ognuno sceglierà quello che riterrà il migliore sulla base delle informazioni topografiche che ricaverà dalla cartina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Vincerà chi compierà l’intero percorso nel minor tempo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La stagione dell’orienteering inizia in febbraio e termina in dicembre, e poi c’è lo sci-orientamento, per chi ha dimestichezza con gli sci da fondo.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ind w:right="-34" w:hanging="0"/>
                        <w:jc w:val="both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57320</wp:posOffset>
                </wp:positionH>
                <wp:positionV relativeFrom="paragraph">
                  <wp:posOffset>2540</wp:posOffset>
                </wp:positionV>
                <wp:extent cx="3178175" cy="68522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GRAMMA DEI FESTEGGIAM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STRAGO IN PIAZZA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nerdi' 06 Sette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9.00</w:t>
                              <w:tab/>
                              <w:t>Apertura chioschi e giochi per tut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20.00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ORNEO DI BRISC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on ricchi premi (in saletta riscaldat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bato 07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5.30</w:t>
                              <w:tab/>
                              <w:t xml:space="preserve">Gara promozionale di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ORIENTE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8.00</w:t>
                              <w:tab/>
                              <w:t>Apertura chios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21.00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erata speciale REVIV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menica 08 Sette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1.00</w:t>
                              <w:tab/>
                              <w:t>Apertura chios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2.30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RANZO DEI PAES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menù speciale su prenotazio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18.00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. MESSA e PROCESS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ccompagnata dalla Banda di Valeri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20.00</w:t>
                              <w:tab/>
                              <w:t>TOMBO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on ricchi pre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e 21.00</w:t>
                              <w:tab/>
                              <w:t>SERATA MUSIC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OGNI GIORNO PIATTI SPECI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25pt;height:539.55pt;mso-wrap-distance-left:7.05pt;mso-wrap-distance-right:7.05pt;mso-wrap-distance-top:0pt;mso-wrap-distance-bottom:0pt;margin-top:0.2pt;mso-position-vertical-relative:text;margin-left:311.6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GRAMMA DEI FESTEGGIAME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STRAGO IN PIAZZA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enerdi' 06 Settem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9.00</w:t>
                        <w:tab/>
                        <w:t>Apertura chioschi e giochi per tut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20.00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TORNEO DI BRISCO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on ricchi premi (in saletta riscaldat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bato 07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5.30</w:t>
                        <w:tab/>
                        <w:t xml:space="preserve">Gara promozionale di </w:t>
                      </w:r>
                      <w:r>
                        <w:rPr>
                          <w:rFonts w:cs="Arial" w:ascii="Arial" w:hAnsi="Arial"/>
                          <w:i/>
                        </w:rPr>
                        <w:t>ORIENTE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8.00</w:t>
                        <w:tab/>
                        <w:t>Apertura chiosc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21.00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Serata speciale REVIV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menica 08 Settemb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1.00</w:t>
                        <w:tab/>
                        <w:t>Apertura chiosch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2.30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PRANZO DEI PAESA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menù speciale su prenotazio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18.00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S. MESSA e PROCESSI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ccompagnata dalla Banda di Valeria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20.00</w:t>
                        <w:tab/>
                        <w:t>TOMBO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on ricchi prem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e 21.00</w:t>
                        <w:tab/>
                        <w:t>SERATA MUSIC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OGNI GIORNO PIATTI SPECI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5130</wp:posOffset>
                </wp:positionH>
                <wp:positionV relativeFrom="paragraph">
                  <wp:posOffset>1905</wp:posOffset>
                </wp:positionV>
                <wp:extent cx="3068320" cy="69888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698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BATO 07 SETTEMBRE 2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5.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Ritrovo presso l’area </w:t>
                              <w:tab/>
                              <w:t xml:space="preserve">festeggiamenti a Istrago di </w:t>
                              <w:tab/>
                              <w:t>Spilimbergo (PN) in piazz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R. Margherit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Apertura iscrizio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16.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artenza primi concorr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19.00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ermine gar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rrivo presunto ultimo concorrent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20.30 (circa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Premiazioni presso l’area </w:t>
                              <w:tab/>
                              <w:t>festeggia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ARTIN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Istrago di Spilimberg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Scala </w:t>
                              <w:tab/>
                              <w:t xml:space="preserve">1:5.0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Realizzazione 200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 xml:space="preserve">PROMOZIONALE IN BIANCO </w:t>
                              <w:tab/>
                              <w:t xml:space="preserve">E NERO (derivata dalla carta </w:t>
                              <w:tab/>
                              <w:t>tecnica regiona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 gara si svolgerà nelle campagne circostanti il paese di Istrago, sono previsti comunque alcuni trasferimenti su strade comunali asfalt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RE ATTENZIONE AGLI ATTRAVERSAMENTI STRADALI E SI RACCOMANDA IL RISPETTO DEL CODICE DELLA STRADA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'organizzazione declina ogni responsabilità per danni a cose o a persone che dovessero accadere prima, durante e dopo la ga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er quanto non contemplato nel presente regolamento, vale il Regolamento Tecnico della F.I.S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550.3pt;mso-wrap-distance-left:7.05pt;mso-wrap-distance-right:7.05pt;mso-wrap-distance-top:0pt;mso-wrap-distance-bottom:0pt;margin-top:0.15pt;mso-position-vertical-relative:text;margin-left: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GRAMM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BATO 07 SETTEMBRE 2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O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15.30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Ritrovo presso l’area </w:t>
                        <w:tab/>
                        <w:t xml:space="preserve">festeggiamenti a Istrago di </w:t>
                        <w:tab/>
                        <w:t>Spilimbergo (PN) in piazz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R. Margherit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Apertura iscrizio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O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16.30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artenza primi concorr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R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19.00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Termine gar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(arrivo presunto ultimo concorrent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O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20.30 (circa)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Premiazioni presso l’area </w:t>
                        <w:tab/>
                        <w:t>festeggiam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ARTINA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Istrago di Spilimberg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Scala </w:t>
                        <w:tab/>
                        <w:t xml:space="preserve">1:5.00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Realizzazione 2002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 xml:space="preserve">PROMOZIONALE IN BIANCO </w:t>
                        <w:tab/>
                        <w:t xml:space="preserve">E NERO (derivata dalla carta </w:t>
                        <w:tab/>
                        <w:t>tecnica regiona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 gara si svolgerà nelle campagne circostanti il paese di Istrago, sono previsti comunque alcuni trasferimenti su strade comunali asfalt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ARE ATTENZIONE AGLI ATTRAVERSAMENTI STRADALI E SI RACCOMANDA IL RISPETTO DEL CODICE DELLA STRADA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'organizzazione declina ogni responsabilità per danni a cose o a persone che dovessero accadere prima, durante e dopo la gar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er quanto non contemplato nel presente regolamento, vale il Regolamento Tecnico della F.I.S.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Century Gothic" w:hAnsi="Century Gothic" w:cs="Century Gothic"/>
                          <w:sz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74135</wp:posOffset>
                </wp:positionH>
                <wp:positionV relativeFrom="paragraph">
                  <wp:posOffset>1905</wp:posOffset>
                </wp:positionV>
                <wp:extent cx="3141345" cy="676211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676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ERCOR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UNGO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lung. Km. 5 circ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TO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lung. Km. 2.5 circ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.T.B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lung. Km. 8 cir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QUOTE ISCRIZIO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a versare il giorno della gara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utti i percorsi (a persona)          Eu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3.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 tutti gli iscritti verrà offerta una pastasciutta da consumarsi presso i chioschi a fine gar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’ possibile la partecipazione in gruppo (max. 3 perso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ZIONI ED ORGANIZZ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rgio Bincoletto        347/67221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so la cassa dei festeggiamenti ad Istra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532.45pt;mso-wrap-distance-left:7.05pt;mso-wrap-distance-right:7.05pt;mso-wrap-distance-top:0pt;mso-wrap-distance-bottom:0pt;margin-top:0.1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ERCORS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UNGO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lung. Km. 5 circ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RTO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lung. Km. 2.5 circ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.T.B.</w:t>
                      </w:r>
                      <w:r>
                        <w:rPr>
                          <w:rFonts w:cs="Arial" w:ascii="Arial" w:hAnsi="Arial"/>
                        </w:rPr>
                        <w:tab/>
                        <w:t>lung. Km. 8 cir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QUOTE ISCRIZION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a versare il giorno della gara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utti i percorsi (a persona)          Eur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3.00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 tutti gli iscritti verrà offerta una pastasciutta da consumarsi presso i chioschi a fine gar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’ possibile la partecipazione in gruppo (max. 3 perso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ZIONI ED ORGANIZZAZI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rgio Bincoletto        347/672219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p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so la cassa dei festeggiamenti ad Istra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348220</wp:posOffset>
                </wp:positionH>
                <wp:positionV relativeFrom="paragraph">
                  <wp:posOffset>1905</wp:posOffset>
                </wp:positionV>
                <wp:extent cx="2978150" cy="71107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711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 xml:space="preserve">come si arriva ad Istrag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950845" cy="52304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845" cy="523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559.9pt;mso-wrap-distance-left:7.05pt;mso-wrap-distance-right:7.05pt;mso-wrap-distance-top:0pt;mso-wrap-distance-bottom:0pt;margin-top:0.15pt;mso-position-vertical-relative:text;margin-left:5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 xml:space="preserve">come si arriva ad Istrag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950845" cy="52304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845" cy="523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6237" w:leader="none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5:56:00Z</dcterms:created>
  <dc:creator>CHIESA E MARTINA</dc:creator>
  <dc:description/>
  <dc:language>en-US</dc:language>
  <cp:lastModifiedBy>CHIESA E MARTINA</cp:lastModifiedBy>
  <cp:lastPrinted>2002-08-23T19:43:00Z</cp:lastPrinted>
  <dcterms:modified xsi:type="dcterms:W3CDTF">2002-08-23T17:43:00Z</dcterms:modified>
  <cp:revision>17</cp:revision>
  <dc:subject/>
  <dc:title>TAURIANO</dc:title>
</cp:coreProperties>
</file>